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3" w:type="dxa"/>
        <w:jc w:val="left"/>
        <w:tblInd w:w="2" w:type="dxa"/>
        <w:tblLayout w:type="fixed"/>
        <w:tblCellMar>
          <w:top w:w="58" w:type="dxa"/>
          <w:left w:w="86" w:type="dxa"/>
          <w:bottom w:w="29" w:type="dxa"/>
          <w:right w:w="86" w:type="dxa"/>
        </w:tblCellMar>
      </w:tblPr>
      <w:tblGrid>
        <w:gridCol w:w="2153"/>
        <w:gridCol w:w="7830"/>
        <w:gridCol w:w="720"/>
        <w:gridCol w:w="720"/>
        <w:gridCol w:w="2790"/>
      </w:tblGrid>
      <w:tr>
        <w:trPr/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ills and Methods 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Lines/>
              <w:ind w:left="454" w:hanging="4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 -</w:t>
              <w:tab/>
              <w:t>Detect bias and propaganda in primary and secondary sources of information.</w:t>
            </w:r>
          </w:p>
          <w:p>
            <w:pPr>
              <w:pStyle w:val="TextBodyIndent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“</w:t>
            </w:r>
            <w:r>
              <w:rPr>
                <w:rFonts w:cs="Arial" w:ascii="Arial" w:hAnsi="Arial"/>
                <w:bCs/>
                <w:sz w:val="20"/>
                <w:szCs w:val="20"/>
              </w:rPr>
              <w:t>IST:CD-ROM”</w:t>
            </w:r>
          </w:p>
          <w:p>
            <w:pPr>
              <w:pStyle w:val="Normal"/>
              <w:keepLines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“</w:t>
            </w:r>
            <w:r>
              <w:rPr>
                <w:rFonts w:cs="Arial" w:ascii="Arial" w:hAnsi="Arial"/>
                <w:bCs/>
                <w:sz w:val="20"/>
                <w:szCs w:val="20"/>
              </w:rPr>
              <w:t>CRF:SSS, Life in the Industrial Age” (Ch 7)</w:t>
            </w:r>
          </w:p>
          <w:p>
            <w:pPr>
              <w:pStyle w:val="Normal"/>
              <w:keepLines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“</w:t>
            </w:r>
            <w:r>
              <w:rPr>
                <w:rFonts w:cs="Arial" w:ascii="Arial" w:hAnsi="Arial"/>
                <w:bCs/>
                <w:sz w:val="20"/>
                <w:szCs w:val="20"/>
              </w:rPr>
              <w:t>CRF:BIO, Rosie the Riveter”</w:t>
            </w:r>
          </w:p>
          <w:p>
            <w:pPr>
              <w:pStyle w:val="Normal"/>
              <w:keepLines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Ch 14)</w:t>
            </w:r>
          </w:p>
          <w:p>
            <w:pPr>
              <w:pStyle w:val="Normal"/>
              <w:keepLines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“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CRF:SSS, World War II” </w:t>
            </w:r>
          </w:p>
          <w:p>
            <w:pPr>
              <w:pStyle w:val="Normal"/>
              <w:keepLines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Ch 14)</w:t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454" w:hanging="45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2 -</w:t>
              <w:tab/>
              <w:t xml:space="preserve">Evaluate the credibility of sources for: 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57"/>
              </w:numPr>
              <w:tabs>
                <w:tab w:val="clear" w:pos="720"/>
              </w:tabs>
              <w:autoSpaceDE w:val="false"/>
              <w:ind w:left="994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gical fallacies;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57"/>
              </w:numPr>
              <w:tabs>
                <w:tab w:val="clear" w:pos="720"/>
              </w:tabs>
              <w:autoSpaceDE w:val="false"/>
              <w:ind w:left="994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nsistency of arguments;    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57"/>
              </w:numPr>
              <w:tabs>
                <w:tab w:val="clear" w:pos="720"/>
              </w:tabs>
              <w:autoSpaceDE w:val="false"/>
              <w:ind w:left="994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stated assumptions;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57"/>
              </w:numPr>
              <w:tabs>
                <w:tab w:val="clear" w:pos="720"/>
              </w:tabs>
              <w:autoSpaceDE w:val="false"/>
              <w:ind w:left="994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as.</w:t>
            </w:r>
          </w:p>
          <w:p>
            <w:pPr>
              <w:pStyle w:val="Normal"/>
              <w:keepLines/>
              <w:widowControl w:val="false"/>
              <w:autoSpaceDE w:val="false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454" w:hanging="45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3 -</w:t>
              <w:tab/>
              <w:t xml:space="preserve">Analyze the reliability of sources for: 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33"/>
              </w:numPr>
              <w:tabs>
                <w:tab w:val="clear" w:pos="720"/>
              </w:tabs>
              <w:autoSpaceDE w:val="false"/>
              <w:ind w:left="994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urate use of facts;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33"/>
              </w:numPr>
              <w:tabs>
                <w:tab w:val="clear" w:pos="720"/>
              </w:tabs>
              <w:autoSpaceDE w:val="false"/>
              <w:ind w:left="994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equate support of statements;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33"/>
              </w:numPr>
              <w:tabs>
                <w:tab w:val="clear" w:pos="720"/>
              </w:tabs>
              <w:autoSpaceDE w:val="false"/>
              <w:ind w:left="994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e of publication.</w:t>
            </w:r>
          </w:p>
          <w:p>
            <w:pPr>
              <w:pStyle w:val="Normal"/>
              <w:keepLines/>
              <w:widowControl w:val="false"/>
              <w:autoSpaceDE w:val="false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454" w:hanging="45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4 -</w:t>
              <w:tab/>
              <w:t>Develop and present a research project including: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18"/>
              </w:numPr>
              <w:tabs>
                <w:tab w:val="clear" w:pos="720"/>
              </w:tabs>
              <w:autoSpaceDE w:val="false"/>
              <w:ind w:left="994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lection of data;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18"/>
              </w:numPr>
              <w:tabs>
                <w:tab w:val="clear" w:pos="720"/>
              </w:tabs>
              <w:autoSpaceDE w:val="false"/>
              <w:ind w:left="994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rrowing and refining the topic;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18"/>
              </w:numPr>
              <w:tabs>
                <w:tab w:val="clear" w:pos="720"/>
              </w:tabs>
              <w:autoSpaceDE w:val="false"/>
              <w:ind w:left="994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truction and support of the thesis.</w:t>
            </w:r>
          </w:p>
          <w:p>
            <w:pPr>
              <w:pStyle w:val="Normal"/>
              <w:keepLines/>
              <w:widowControl w:val="false"/>
              <w:autoSpaceDE w:val="false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426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910"/>
        <w:gridCol w:w="7"/>
        <w:gridCol w:w="623"/>
        <w:gridCol w:w="7"/>
        <w:gridCol w:w="2549"/>
      </w:tblGrid>
      <w:tr>
        <w:trPr/>
        <w:tc>
          <w:tcPr>
            <w:tcW w:w="14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hd w:fill="000000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000000" w:val="clear"/>
              </w:rPr>
              <w:t>Unit 1: The Enlightenment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story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TextBodyIndent"/>
              <w:ind w:left="445" w:hanging="44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1 - Explain how Enlightenment ideas produced enduring effects on political, economic and cultural institutions, including challenges to religious authority, monarchy and absolutism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Ch5, s2 “Quick Facts” p.18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CRF: VB” (Ch 5 s2&amp;3,Ch 6 s1-4, Ch9 s2&amp;3)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HI:DVD The Impact of the Dec of Ind” (Ch 5), “The Impact of the French Rev” (Ch 6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TextBodyIndent"/>
              <w:ind w:left="445" w:hanging="445"/>
              <w:rPr/>
            </w:pPr>
            <w:r>
              <w:rPr>
                <w:rFonts w:cs="Arial" w:ascii="Arial" w:hAnsi="Arial"/>
                <w:sz w:val="20"/>
                <w:szCs w:val="20"/>
              </w:rPr>
              <w:t>A2 - Explain connections among Enlightenment ideas, the American Revolution, the French Revolution and Latin American wars for independenc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Ch5, s2&amp;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Ch6, s1-4 ”Quick Facts” p. 197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Ch9, s1-3 “Quick Facts” p. 3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QFT: Key Enlightenment Ideas” (Ch 5),“Causes of the Revolution” (Ch 6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CRF: VB” (Ch 5 s2&amp;3,Ch 6 s1-4, Ch9 s2&amp;3)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HI:DVD The Impact of the Dec of Ind” (Ch 5), “The Impact of the French Rev” (Ch 6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ople in Societies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ind w:left="445" w:hanging="445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2 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alyze the results of political, economic, and social oppression and the violation of human rights including:</w:t>
            </w:r>
          </w:p>
          <w:p>
            <w:pPr>
              <w:pStyle w:val="Normal"/>
              <w:widowControl w:val="false"/>
              <w:numPr>
                <w:ilvl w:val="0"/>
                <w:numId w:val="60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xploitation of indigenous peoples;</w:t>
            </w:r>
          </w:p>
          <w:p>
            <w:pPr>
              <w:pStyle w:val="Normal"/>
              <w:widowControl w:val="false"/>
              <w:numPr>
                <w:ilvl w:val="0"/>
                <w:numId w:val="60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Holocaust and other acts of genocide, including those that have occurred in Armenia, Rwanda, Bosnia and Iraq.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ography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 - Explain how differing points of view play a role in conflicts over territory and resource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Ch5, p.168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Ch9, p.286 &amp; p.299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“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CRF:H&amp;G, Napoleon Invades Russia” (Ch6)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onomics</w:t>
            </w:r>
          </w:p>
        </w:tc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A3 - Analyze characteristics of traditional, market, command and mixed economies with regard to:</w:t>
            </w:r>
          </w:p>
          <w:p>
            <w:pPr>
              <w:pStyle w:val="Normal"/>
              <w:widowControl w:val="false"/>
              <w:numPr>
                <w:ilvl w:val="0"/>
                <w:numId w:val="75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ivate property; </w:t>
            </w:r>
          </w:p>
          <w:p>
            <w:pPr>
              <w:pStyle w:val="Normal"/>
              <w:widowControl w:val="false"/>
              <w:numPr>
                <w:ilvl w:val="0"/>
                <w:numId w:val="75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edom of enterprise;</w:t>
            </w:r>
          </w:p>
          <w:p>
            <w:pPr>
              <w:pStyle w:val="Normal"/>
              <w:widowControl w:val="false"/>
              <w:numPr>
                <w:ilvl w:val="0"/>
                <w:numId w:val="75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etition and consumer choice;</w:t>
            </w:r>
          </w:p>
          <w:p>
            <w:pPr>
              <w:pStyle w:val="Normal"/>
              <w:widowControl w:val="false"/>
              <w:numPr>
                <w:ilvl w:val="0"/>
                <w:numId w:val="75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role of government. 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“Economic Handbook”  R48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vernment</w:t>
            </w:r>
          </w:p>
        </w:tc>
        <w:tc>
          <w:tcPr>
            <w:tcW w:w="8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B1 -</w:t>
              <w:tab/>
              <w:t>Explain how various systems of governments acquire, use and justify their pow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“</w:t>
            </w:r>
            <w:r>
              <w:rPr>
                <w:rFonts w:cs="Arial" w:ascii="Arial" w:hAnsi="Arial"/>
                <w:bCs/>
                <w:sz w:val="20"/>
                <w:szCs w:val="20"/>
              </w:rPr>
              <w:t>CRF:SSS, The French Revolution and Napoleon” (Ch 6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 -</w:t>
              <w:tab/>
              <w:t>Analyze the purposes, structures and functions of various systems of government including: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solute monarchies; 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titutional monarchies;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liamentary democracies;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20"/>
              </w:tabs>
              <w:autoSpaceDE w:val="false"/>
              <w:ind w:left="972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idential democracies;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tatorships;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ocracies.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Ch4*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“</w:t>
            </w:r>
            <w:r>
              <w:rPr>
                <w:rFonts w:cs="Arial" w:ascii="Arial" w:hAnsi="Arial"/>
                <w:bCs/>
                <w:sz w:val="20"/>
                <w:szCs w:val="20"/>
              </w:rPr>
              <w:t>CRF:BIO, Marie Antoinette” (Ch 6)</w:t>
            </w:r>
          </w:p>
        </w:tc>
      </w:tr>
    </w:tbl>
    <w:p>
      <w:pPr>
        <w:pStyle w:val="Normal"/>
        <w:spacing w:lineRule="exact" w:line="80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tbl>
      <w:tblPr>
        <w:tblW w:w="14220" w:type="dxa"/>
        <w:jc w:val="left"/>
        <w:tblInd w:w="-12" w:type="dxa"/>
        <w:tblLayout w:type="fixed"/>
        <w:tblCellMar>
          <w:top w:w="58" w:type="dxa"/>
          <w:left w:w="115" w:type="dxa"/>
          <w:bottom w:w="29" w:type="dxa"/>
          <w:right w:w="115" w:type="dxa"/>
        </w:tblCellMar>
      </w:tblPr>
      <w:tblGrid>
        <w:gridCol w:w="1987"/>
        <w:gridCol w:w="8730"/>
        <w:gridCol w:w="720"/>
        <w:gridCol w:w="2783"/>
      </w:tblGrid>
      <w:tr>
        <w:trPr/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tizenship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 -</w:t>
              <w:tab/>
              <w:t>Analyze and evaluate the influence of various forms of citizen action on public policy including:</w:t>
            </w:r>
          </w:p>
          <w:p>
            <w:pPr>
              <w:pStyle w:val="Normal"/>
              <w:widowControl w:val="false"/>
              <w:numPr>
                <w:ilvl w:val="0"/>
                <w:numId w:val="68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French Revolution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6, s1-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BIO, Jose’ Marti”     (Ch 9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 -</w:t>
              <w:tab/>
              <w:t>Describe and compare opportunities for citizen participation under different systems of government including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solute monarchies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titutional monarchies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liamentary democracies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idential democracies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tatorships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ocracies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3 -</w:t>
              <w:tab/>
              <w:t>Analyze how governments and other groups have used propaganda to influence public opinion and behavio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6, “Primary Sources” p. 204</w:t>
            </w:r>
          </w:p>
        </w:tc>
      </w:tr>
    </w:tbl>
    <w:p>
      <w:pPr>
        <w:pStyle w:val="Normal"/>
        <w:spacing w:lineRule="exact" w:line="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20" w:type="dxa"/>
        <w:jc w:val="left"/>
        <w:tblInd w:w="-12" w:type="dxa"/>
        <w:tblLayout w:type="fixed"/>
        <w:tblCellMar>
          <w:top w:w="58" w:type="dxa"/>
          <w:left w:w="115" w:type="dxa"/>
          <w:bottom w:w="29" w:type="dxa"/>
          <w:right w:w="115" w:type="dxa"/>
        </w:tblCellMar>
      </w:tblPr>
      <w:tblGrid>
        <w:gridCol w:w="2160"/>
        <w:gridCol w:w="8467"/>
        <w:gridCol w:w="540"/>
        <w:gridCol w:w="3053"/>
      </w:tblGrid>
      <w:tr>
        <w:trPr/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2: The Industrial Revolution</w:t>
            </w:r>
          </w:p>
        </w:tc>
      </w:tr>
      <w:tr>
        <w:trPr>
          <w:trHeight w:val="4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istory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3 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xplain the causes and effects of the Industrial Revolution with emphasis on: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ow scientific and technological changes promoted industrialization in the textile industry in England; 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impact of the growth of population, rural-to-urban migrations, growth of industrial cities, and emigration out of Europe; 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changing role of labor and the rise of the union movement;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nges in living and working conditions for the early industrial working class, especially women and children;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growth of industrialization around the wor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7, s1-3, “Quick Facts” p.  25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8, s1-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9, s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HI:DVD The Impact of Industrialization (Ch 7), The Impact of Technology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Ch 8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 VB  (Ch 7,8&amp;9 s1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PS, Machines Transform the English Textile Industry, Effects of Industrialization on Women” (Ch 7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WH, The Industrial Rev” (Ch 7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QFT: Increase in Leisure Activities” (Ch 8)</w:t>
            </w:r>
          </w:p>
        </w:tc>
      </w:tr>
      <w:tr>
        <w:trPr>
          <w:trHeight w:val="14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ople in Societies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2 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alyze the results of political, economic, and social oppression and the violation of human rights including:</w:t>
            </w:r>
          </w:p>
          <w:p>
            <w:pPr>
              <w:pStyle w:val="Normal"/>
              <w:widowControl w:val="false"/>
              <w:numPr>
                <w:ilvl w:val="1"/>
                <w:numId w:val="60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xploitation of indigenous peoples;</w:t>
            </w:r>
          </w:p>
          <w:p>
            <w:pPr>
              <w:pStyle w:val="Normal"/>
              <w:widowControl w:val="false"/>
              <w:numPr>
                <w:ilvl w:val="1"/>
                <w:numId w:val="60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Holocaust and other acts of genocide, including those that have occurred in Armenia, Rwanda, Bosnia and Iraq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9, s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QFT: British Reforms” (Ch 9 s1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HI:DVD The Impact of the Women’s Suffrage Movement” (Ch 9)</w:t>
            </w:r>
          </w:p>
        </w:tc>
      </w:tr>
      <w:tr>
        <w:trPr>
          <w:trHeight w:val="41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graph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A1 – Interpret data to make comparisons between and among countries and regions including: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th rates;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ath rates;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autoSpaceDE w:val="false"/>
              <w:ind w:left="1152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ant mortality rates;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ucation levels;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 capita Gross Domestic Product (GDP). This cell was part of People in societ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8, s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9, p. 291</w:t>
            </w:r>
          </w:p>
        </w:tc>
      </w:tr>
      <w:tr>
        <w:trPr>
          <w:trHeight w:val="49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 - Explain how differing points of view play a role in conflicts over territory and resource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A3 - Explain how political and economic conditions, resources, geographic locations and cultures have contributed to cooperation and conflic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B4 - Explain the causes and consequences of urbanization including economic development, population growth and environmental chang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7, p.26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H&amp;G, The First Modern Railroad” (Ch 7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8, s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H&amp;G, The Growth of Cities” (Ch 8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5 - Analyze the social, political, economic and environmental factors that have contributed to human migration now and in the pas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8, s1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4220" w:type="dxa"/>
        <w:jc w:val="left"/>
        <w:tblInd w:w="-12" w:type="dxa"/>
        <w:tblLayout w:type="fixed"/>
        <w:tblCellMar>
          <w:top w:w="58" w:type="dxa"/>
          <w:left w:w="115" w:type="dxa"/>
          <w:bottom w:w="29" w:type="dxa"/>
          <w:right w:w="115" w:type="dxa"/>
        </w:tblCellMar>
      </w:tblPr>
      <w:tblGrid>
        <w:gridCol w:w="1717"/>
        <w:gridCol w:w="9360"/>
        <w:gridCol w:w="720"/>
        <w:gridCol w:w="2423"/>
      </w:tblGrid>
      <w:tr>
        <w:trPr>
          <w:trHeight w:val="1320" w:hRule="atLeast"/>
        </w:trPr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nomics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1 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scribe costs and benefits of trade with regard to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andard of living;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tive capacity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ge of productive resource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rastructur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A2 - Explain how changing methods of production and a country's productive resources affect how it answers the fundamental economic questions of what to produce, how to produce, and for whom to produc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7, s3 “History and Economics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23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QFT: Effects of the Factory System” (Ch 7)</w:t>
            </w:r>
          </w:p>
        </w:tc>
      </w:tr>
      <w:tr>
        <w:trPr>
          <w:trHeight w:val="1255" w:hRule="atLeast"/>
        </w:trPr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A3 - Analyze characteristics of traditional, market, command and mixed economies with regard to: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ivate property; 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edom of enterprise;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etition and consumer choice;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role of government.</w:t>
            </w:r>
          </w:p>
          <w:p>
            <w:pPr>
              <w:pStyle w:val="TextBodyIndent"/>
              <w:ind w:left="432" w:hanging="43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7, s3</w:t>
            </w:r>
          </w:p>
        </w:tc>
      </w:tr>
      <w:tr>
        <w:trPr>
          <w:trHeight w:val="670" w:hRule="atLeast"/>
        </w:trPr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B4 - Analyze the economic costs and benefits of protectionism, tariffs, quotas and blockades on international tr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vernment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 - Explain how various systems of governments acquire, use and justify their pow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 - Analyze the purposes, structures and functions of various systems of government including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solute monarchies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titutional monarchies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liamentary democracies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idential democracies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tatorships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ocracie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7, s3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4220" w:type="dxa"/>
        <w:jc w:val="left"/>
        <w:tblInd w:w="-12" w:type="dxa"/>
        <w:tblLayout w:type="fixed"/>
        <w:tblCellMar>
          <w:top w:w="58" w:type="dxa"/>
          <w:left w:w="115" w:type="dxa"/>
          <w:bottom w:w="29" w:type="dxa"/>
          <w:right w:w="115" w:type="dxa"/>
        </w:tblCellMar>
      </w:tblPr>
      <w:tblGrid>
        <w:gridCol w:w="2160"/>
        <w:gridCol w:w="9180"/>
        <w:gridCol w:w="720"/>
        <w:gridCol w:w="216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tizenship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 - Analyze and evaluate the influence of various forms of citizen action on public policy including:</w:t>
            </w:r>
          </w:p>
          <w:p>
            <w:pPr>
              <w:pStyle w:val="Normal"/>
              <w:widowControl w:val="false"/>
              <w:numPr>
                <w:ilvl w:val="0"/>
                <w:numId w:val="65"/>
              </w:numPr>
              <w:tabs>
                <w:tab w:val="clear" w:pos="720"/>
              </w:tabs>
              <w:autoSpaceDE w:val="false"/>
              <w:ind w:left="972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international movement to abolish the slave trade and slavery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9, s1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 - Describe and compare opportunities for citizen participation under different systems of government including: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solute monarchies;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titutional monarchies;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liamentary democracies;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idential democracies;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tatorships;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ocraci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7, s3</w:t>
            </w:r>
          </w:p>
        </w:tc>
      </w:tr>
    </w:tbl>
    <w:p>
      <w:pPr>
        <w:pStyle w:val="Normal"/>
        <w:spacing w:lineRule="exact" w:line="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20" w:type="dxa"/>
        <w:jc w:val="left"/>
        <w:tblInd w:w="-12" w:type="dxa"/>
        <w:tblLayout w:type="fixed"/>
        <w:tblCellMar>
          <w:top w:w="58" w:type="dxa"/>
          <w:left w:w="115" w:type="dxa"/>
          <w:bottom w:w="29" w:type="dxa"/>
          <w:right w:w="115" w:type="dxa"/>
        </w:tblCellMar>
      </w:tblPr>
      <w:tblGrid>
        <w:gridCol w:w="2160"/>
        <w:gridCol w:w="8737"/>
        <w:gridCol w:w="720"/>
        <w:gridCol w:w="2603"/>
      </w:tblGrid>
      <w:tr>
        <w:trPr/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3: Imperialism in Africa and Asia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istory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4 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scribe the political, economic and social roots of imperialism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11, s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VB” (Ch10&amp;11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HI:DVD The Impact of Nationalism” (Ch 10) “The Impact of Imperialism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h 11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QFT: Elements of Nationalism” (Ch 10) “Forms of Imperialism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h 11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5 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alyze the perspectives of the colonizers and the colonized concerning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digenous language;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tural resources;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bor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itical systems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ligio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11, s1-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VB” (Ch 10&amp;11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6 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xplain the global impact of imperialism including:</w:t>
            </w:r>
          </w:p>
          <w:p>
            <w:pPr>
              <w:pStyle w:val="Normal"/>
              <w:widowControl w:val="false"/>
              <w:numPr>
                <w:ilvl w:val="0"/>
                <w:numId w:val="73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tion of Japan;</w:t>
            </w:r>
          </w:p>
          <w:p>
            <w:pPr>
              <w:pStyle w:val="Normal"/>
              <w:widowControl w:val="false"/>
              <w:numPr>
                <w:ilvl w:val="0"/>
                <w:numId w:val="73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itical and social reform in China</w:t>
            </w:r>
          </w:p>
          <w:p>
            <w:pPr>
              <w:pStyle w:val="Normal"/>
              <w:widowControl w:val="false"/>
              <w:numPr>
                <w:ilvl w:val="0"/>
                <w:numId w:val="73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ploitation of African resource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11, s2&amp;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VB” (Ch 10&amp;11)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ople in Societies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2 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alyze the results of political, economic, and social oppression and the violation of human rights including:</w:t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xploitation of indigenous peoples;</w:t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Holocaust and other acts of genocide, including those that have occurred in Armenia, Rwanda, Bosnia and Iraq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11, s1-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Geography Starting Points” p. 342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kills Focus” p. 350&amp;351</w:t>
            </w:r>
          </w:p>
        </w:tc>
      </w:tr>
      <w:tr>
        <w:trPr>
          <w:trHeight w:val="1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C3 - Explain how advances in communication and transportation have impacted: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obalization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operation and conflict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nvironment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lective security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pular culture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20"/>
              </w:tabs>
              <w:autoSpaceDE w:val="false"/>
              <w:ind w:left="972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itical systems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ligio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 xml:space="preserve">HL </w:t>
            </w:r>
            <w:r>
              <w:rPr>
                <w:rFonts w:cs="Arial" w:ascii="Arial" w:hAnsi="Arial"/>
                <w:sz w:val="20"/>
                <w:szCs w:val="20"/>
              </w:rPr>
              <w:t>Ch11, s3 “History  &amp; Geography” p. 356&amp;35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4227" w:type="dxa"/>
        <w:jc w:val="left"/>
        <w:tblInd w:w="-12" w:type="dxa"/>
        <w:tblLayout w:type="fixed"/>
        <w:tblCellMar>
          <w:top w:w="58" w:type="dxa"/>
          <w:left w:w="115" w:type="dxa"/>
          <w:bottom w:w="29" w:type="dxa"/>
          <w:right w:w="115" w:type="dxa"/>
        </w:tblCellMar>
      </w:tblPr>
      <w:tblGrid>
        <w:gridCol w:w="1627"/>
        <w:gridCol w:w="533"/>
        <w:gridCol w:w="8647"/>
        <w:gridCol w:w="83"/>
        <w:gridCol w:w="450"/>
        <w:gridCol w:w="187"/>
        <w:gridCol w:w="83"/>
        <w:gridCol w:w="450"/>
        <w:gridCol w:w="2160"/>
      </w:tblGrid>
      <w:tr>
        <w:trPr/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graphy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 - Explain how differing points of view play a role in conflicts over territory and resourc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11,ss1-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H&amp;G, Japan Opens Trade Routes” (Ch 11)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A3 - Explain how political and economic conditions, resources, geographic locations and cultures have contributed to cooperation and conflic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11, s1-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History &amp; Geography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356-357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C5 - Analyze the social, political, economic and environmental factors that have contributed to human migration now and in the pas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032teacherchecklist"/>
              <w:spacing w:before="8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“</w:t>
            </w:r>
            <w:r>
              <w:rPr>
                <w:rFonts w:cs="Arial" w:ascii="Arial" w:hAnsi="Arial"/>
                <w:bCs/>
                <w:sz w:val="20"/>
              </w:rPr>
              <w:t>CRF:H&amp;G, Russian Expansion” (Ch 10)</w:t>
            </w:r>
          </w:p>
        </w:tc>
      </w:tr>
      <w:tr>
        <w:trPr/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nomics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1 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scribe costs and benefits of trade with regard to: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andard of living; 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tive capacity;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ge of productive resource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rastructure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86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 - Explain how changing methods of production and a country's productive resources affect how it answers the fundamental economic questions of what to produce, how to produce, and for whom to produce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 E&amp;H, GNP in Europe” (Ch 10)</w:t>
            </w:r>
          </w:p>
        </w:tc>
      </w:tr>
      <w:tr>
        <w:trPr/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overnment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B1 - Explain how various systems of governments acquire, use and justify their pow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10, s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PS, U.S Imperialism” (Ch 11)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 - Analyze the purposes, structures and functions of various systems of government including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20"/>
              </w:tabs>
              <w:autoSpaceDE w:val="false"/>
              <w:ind w:left="972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solute monarchies;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titutional monarchies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liamentary democracies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idential democracies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tatorships;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ocracies.</w:t>
            </w:r>
          </w:p>
          <w:p>
            <w:pPr>
              <w:pStyle w:val="Normal"/>
              <w:widowControl w:val="false"/>
              <w:autoSpaceDE w:val="false"/>
              <w:ind w:left="61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 - Describe and compare opportunities for citizen participation under different systems of government including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</w:tabs>
              <w:autoSpaceDE w:val="false"/>
              <w:ind w:left="972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solute monarchies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titutional monarchies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liamentary democracies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idential democracies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tatorships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ocracies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10, s4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3 - Analyze how governments and other groups have used propaganda to influence public opinion and behavio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nit 4: World War One</w:t>
            </w:r>
          </w:p>
        </w:tc>
      </w:tr>
      <w:tr>
        <w:trPr/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istory</w:t>
            </w:r>
          </w:p>
        </w:tc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C6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xplain the global impact of imperialism including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tion of Japan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itical and social reform in China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ploitation of African resources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1, s2&amp;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VB” s1 – 4 (Ch 11)</w:t>
            </w:r>
          </w:p>
        </w:tc>
      </w:tr>
      <w:tr>
        <w:trPr>
          <w:trHeight w:val="132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D7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alyze the causes and effects of World War I with emphasis on: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litarism, imperialism, nationalism and alliances;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global scope, outcomes and human costs of the war; 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role of new technologies and practices including the use of poison gas, trench warfare, machine guns, airplanes, submarines and tanks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</w:tabs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Treaty of Versailles and the League of Nations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2, s1-4 “Quick Facts” p.38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2, s4 “Geography Skills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4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HI:DVD, The Impact of Modern Warfare” (Ch 12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QFT: Causes of World War I, Effects of World War I” (Ch 12)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PS, The Fourteen Points” (Ch 12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ople in Societies</w:t>
            </w:r>
          </w:p>
        </w:tc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B2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alyze the results of political, economic, and social oppression and the violation of human rights including:</w:t>
            </w:r>
          </w:p>
          <w:p>
            <w:pPr>
              <w:pStyle w:val="Normal"/>
              <w:widowControl w:val="false"/>
              <w:numPr>
                <w:ilvl w:val="0"/>
                <w:numId w:val="62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xploitation of indigenous peoples;</w:t>
            </w:r>
          </w:p>
          <w:p>
            <w:pPr>
              <w:pStyle w:val="Normal"/>
              <w:widowControl w:val="false"/>
              <w:numPr>
                <w:ilvl w:val="0"/>
                <w:numId w:val="62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Holocaust and other acts of genocide, including those that have occurred in Armenia, Rwanda, Bosnia and Iraq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2, s2 p. 39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Quick Facts” p. 390</w:t>
            </w:r>
          </w:p>
        </w:tc>
      </w:tr>
      <w:tr>
        <w:trPr>
          <w:trHeight w:val="132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3 -</w:t>
              <w:tab/>
              <w:t>Explain how advances in communication and transportation have impacted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obalization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operation and conflict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nvironment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lective security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pular culture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itical systems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ligion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2, s2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2, s4 “History Close up” p. 386&amp;387</w:t>
            </w:r>
          </w:p>
        </w:tc>
      </w:tr>
      <w:tr>
        <w:trPr/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graphy</w:t>
            </w:r>
          </w:p>
        </w:tc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 -</w:t>
              <w:tab/>
              <w:t>Explain how differing points of view play a role in conflicts over territory and resourc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2, s4 p. 396&amp;4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Geography Skills” p. 400</w:t>
            </w:r>
          </w:p>
        </w:tc>
      </w:tr>
      <w:tr>
        <w:trPr/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A3 -</w:t>
              <w:tab/>
              <w:t>Explain how political and economic conditions, resources, geographic locations and cultures have contributed to cooperation and conflic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2, s1 “Geography Starting Points” p. 380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4220" w:type="dxa"/>
        <w:jc w:val="left"/>
        <w:tblInd w:w="-19" w:type="dxa"/>
        <w:tblLayout w:type="fixed"/>
        <w:tblCellMar>
          <w:top w:w="58" w:type="dxa"/>
          <w:left w:w="115" w:type="dxa"/>
          <w:bottom w:w="29" w:type="dxa"/>
          <w:right w:w="115" w:type="dxa"/>
        </w:tblCellMar>
      </w:tblPr>
      <w:tblGrid>
        <w:gridCol w:w="1627"/>
        <w:gridCol w:w="533"/>
        <w:gridCol w:w="7"/>
        <w:gridCol w:w="8190"/>
        <w:gridCol w:w="90"/>
        <w:gridCol w:w="630"/>
        <w:gridCol w:w="90"/>
        <w:gridCol w:w="173"/>
        <w:gridCol w:w="7"/>
        <w:gridCol w:w="450"/>
        <w:gridCol w:w="263"/>
        <w:gridCol w:w="7"/>
        <w:gridCol w:w="2153"/>
      </w:tblGrid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nomics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B4 -</w:t>
              <w:tab/>
              <w:t>Analyze the economic costs and benefits of protectionism, tariffs, quotas and blockades on international trade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3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2, s4 p. 396&amp;397 p.400&amp;401</w:t>
            </w:r>
          </w:p>
        </w:tc>
      </w:tr>
      <w:tr>
        <w:trPr/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vernment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 -</w:t>
              <w:tab/>
              <w:t>Explain how various systems of governments acquire, use and justify their power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3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2, s3</w:t>
            </w:r>
          </w:p>
        </w:tc>
      </w:tr>
      <w:tr>
        <w:trPr>
          <w:trHeight w:val="1320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B2 -</w:t>
              <w:tab/>
              <w:t>Analyze the purposes, structures and functions of various systems of government including: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solute monarchies; 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titutional monarchies;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liamentary democracies;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idential democracies;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tatorships;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ocracies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3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2, s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kills Focus” p. 393</w:t>
            </w:r>
          </w:p>
        </w:tc>
      </w:tr>
      <w:tr>
        <w:trPr/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tizenship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A2 -</w:t>
              <w:tab/>
              <w:t>Describe and compare opportunities for citizen participation under different systems of government including: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solute monarchies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titutional monarchies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liamentary democracies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idential democracies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tatorships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ocracies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3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2, s3</w:t>
            </w:r>
          </w:p>
        </w:tc>
      </w:tr>
      <w:tr>
        <w:trPr>
          <w:trHeight w:val="721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A3 -</w:t>
              <w:tab/>
              <w:t>Analyze how governments and other groups have used propaganda to influence public opinion and behavior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3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2, s3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kills Focus” p. 39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rimary Source” p. 395</w:t>
            </w:r>
          </w:p>
        </w:tc>
      </w:tr>
      <w:tr>
        <w:trPr/>
        <w:tc>
          <w:tcPr>
            <w:tcW w:w="14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5: The World Between the Wars</w:t>
            </w:r>
          </w:p>
        </w:tc>
      </w:tr>
      <w:tr>
        <w:trPr/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isto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.</w:t>
            </w:r>
          </w:p>
        </w:tc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C6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xplain the global impact of imperialism including: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rnization of Japan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20"/>
              </w:tabs>
              <w:autoSpaceDE w:val="false"/>
              <w:ind w:left="972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itical and social reform in China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ploitation of African resources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1, s2 &amp; s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Geography Starting Points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408</w:t>
            </w:r>
          </w:p>
        </w:tc>
      </w:tr>
      <w:tr>
        <w:trPr>
          <w:trHeight w:val="1320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8 -</w:t>
              <w:tab/>
              <w:t>Analyze the causes and consequences of the Russian Revolution including: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lack of economic, political and social reforms under the tsars;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impact of World War I;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mergence of Lenin, Stalin and the Bolsheviks;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rise of communism in Russia.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2 s3</w:t>
            </w:r>
          </w:p>
        </w:tc>
      </w:tr>
      <w:tr>
        <w:trPr>
          <w:trHeight w:val="1320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9 -</w:t>
              <w:tab/>
              <w:t>Assess the global impact of post-World War I economic, social and political turmoil including: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isarmament; 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20"/>
              </w:tabs>
              <w:autoSpaceDE w:val="false"/>
              <w:ind w:left="972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rldwide depression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onial rebellion;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se of militarist and totalitarian states in Europe and Asia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3, s1 p.408-41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3, s2 p. 414- 4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kills Focus” p. 41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3, s3 p.420- 4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Geography skills” p. 42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3, s4 p. 425-4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Quick Facts” p.42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rimary Source” p. 42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Quick Facts” p. 43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VB (Ch 13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HI:DVD, The Impact of the 1929 Stock Market Crash” (Ch 13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BIO, Haile Selassie I” (Ch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E&amp;H, Defense Spending in the 1930’s” (Ch 13)</w:t>
            </w:r>
          </w:p>
        </w:tc>
      </w:tr>
      <w:tr>
        <w:trPr/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2" w:hanging="612"/>
              <w:rPr/>
            </w:pPr>
            <w:r>
              <w:rPr>
                <w:rFonts w:cs="Arial" w:ascii="Arial" w:hAnsi="Arial"/>
                <w:sz w:val="20"/>
                <w:szCs w:val="20"/>
              </w:rPr>
              <w:t>D10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alyze the causes of World War II including: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peasement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xis expansion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role of the Allies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ople in Societies</w:t>
            </w:r>
          </w:p>
        </w:tc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B2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alyze the results of political, economic, and social oppression and the violation of human rights including: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xploitation of indigenous peoples;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20"/>
              </w:tabs>
              <w:autoSpaceDE w:val="false"/>
              <w:ind w:left="972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Holocaust and other acts of genocide, including those that have occurred in Armenia, Rwanda, Bosnia and Iraq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3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3, s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Reading like a Historian” p.423</w:t>
            </w:r>
          </w:p>
        </w:tc>
      </w:tr>
      <w:tr>
        <w:trPr>
          <w:trHeight w:val="132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ople in Societies (Continued)</w:t>
            </w:r>
          </w:p>
        </w:tc>
        <w:tc>
          <w:tcPr>
            <w:tcW w:w="8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3 -</w:t>
              <w:tab/>
              <w:t>Explain how advances in communication and transportation have impacted: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obalization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operation and conflict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nvironment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20"/>
              </w:tabs>
              <w:autoSpaceDE w:val="false"/>
              <w:ind w:left="972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lective security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pular culture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itical systems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ligio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graphy</w:t>
            </w:r>
          </w:p>
        </w:tc>
        <w:tc>
          <w:tcPr>
            <w:tcW w:w="8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 -</w:t>
              <w:tab/>
              <w:t>Explain how differing points of view play a role in conflicts over territory and resourc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3, s3 p. 42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CRF:PS, British White Paper of June 22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h 13)</w:t>
            </w:r>
          </w:p>
        </w:tc>
      </w:tr>
      <w:tr>
        <w:trPr/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3 -</w:t>
              <w:tab/>
              <w:t>Explain how political and economic conditions, resources, geographic locations and cultures have contributed to cooperation and conflic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3, s1 p. 412</w:t>
            </w:r>
          </w:p>
        </w:tc>
      </w:tr>
      <w:tr>
        <w:trPr>
          <w:trHeight w:val="132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nomics</w:t>
            </w:r>
          </w:p>
        </w:tc>
        <w:tc>
          <w:tcPr>
            <w:tcW w:w="8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A1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scribe costs and benefits of trade with regard to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andard of living;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</w:tabs>
              <w:autoSpaceDE w:val="false"/>
              <w:ind w:left="972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tive capacity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ge of productive resourc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rastructur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1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A2 -</w:t>
              <w:tab/>
              <w:t>Explain how changing methods of production and a country's productive resources affect how it answers the fundamental economic questions of what to produce, how to produce, and for whom to produce.</w:t>
            </w:r>
          </w:p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1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3 -</w:t>
              <w:tab/>
              <w:t>Analyze characteristics of traditional, market, command and mixed economies with regard to: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ivate property; 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edom of enterprise;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etition and consumer choice;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role of government.</w:t>
            </w:r>
          </w:p>
          <w:p>
            <w:pPr>
              <w:pStyle w:val="TextBodyIndent"/>
              <w:ind w:left="432" w:hanging="43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B4 -</w:t>
              <w:tab/>
              <w:t>Analyze the economic costs and benefits of protectionism, tariffs, quotas and blockades on international trade.</w:t>
            </w:r>
          </w:p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3, s2 p. 417&amp;418</w:t>
            </w:r>
          </w:p>
        </w:tc>
      </w:tr>
      <w:tr>
        <w:trPr/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vernment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 -</w:t>
              <w:tab/>
              <w:t>Explain how various systems of governments acquire, use and justify their pow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B2 -</w:t>
              <w:tab/>
              <w:t>Analyze the purposes, structures and functions of various systems of government including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solute monarchies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titutional monarchies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liamentary democracies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idential democracies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tatorships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ocracies.</w:t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3, s4 p. 425-4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Quick Facts” p. 426</w:t>
            </w:r>
          </w:p>
        </w:tc>
      </w:tr>
      <w:tr>
        <w:trPr>
          <w:trHeight w:val="724" w:hRule="atLeast"/>
        </w:trPr>
        <w:tc>
          <w:tcPr>
            <w:tcW w:w="21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tizenshi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A1 -</w:t>
              <w:tab/>
              <w:t>Analyze and evaluate the influence of various forms of citizen action on public policy including: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Russian Revolutio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C0000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2, s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BIO, Leon Trotsky” (Ch 12)</w:t>
            </w:r>
          </w:p>
        </w:tc>
      </w:tr>
      <w:tr>
        <w:trPr/>
        <w:tc>
          <w:tcPr>
            <w:tcW w:w="2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25" w:hanging="425"/>
              <w:rPr/>
            </w:pPr>
            <w:r>
              <w:rPr>
                <w:rFonts w:cs="Arial" w:ascii="Arial" w:hAnsi="Arial"/>
                <w:sz w:val="20"/>
                <w:szCs w:val="20"/>
              </w:rPr>
              <w:t>A2 -</w:t>
              <w:tab/>
              <w:t>Describe and compare opportunities for citizen participation under different systems of government including: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20"/>
              </w:tabs>
              <w:autoSpaceDE w:val="false"/>
              <w:ind w:left="96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solute monarchies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20"/>
              </w:tabs>
              <w:autoSpaceDE w:val="false"/>
              <w:ind w:left="96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titutional monarchies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20"/>
              </w:tabs>
              <w:autoSpaceDE w:val="false"/>
              <w:ind w:left="96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liamentary democracies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20"/>
              </w:tabs>
              <w:autoSpaceDE w:val="false"/>
              <w:ind w:left="96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idential democracies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20"/>
              </w:tabs>
              <w:autoSpaceDE w:val="false"/>
              <w:ind w:left="96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tatorships;</w:t>
            </w:r>
          </w:p>
          <w:p>
            <w:pPr>
              <w:pStyle w:val="Normal"/>
              <w:widowControl w:val="false"/>
              <w:autoSpaceDE w:val="false"/>
              <w:ind w:left="96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.</w:t>
              <w:tab/>
              <w:t>Theocracies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3, s4 p. 425- 42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Quick Facts” p. 426</w:t>
            </w:r>
          </w:p>
        </w:tc>
      </w:tr>
      <w:tr>
        <w:trPr>
          <w:trHeight w:val="931" w:hRule="atLeast"/>
        </w:trPr>
        <w:tc>
          <w:tcPr>
            <w:tcW w:w="2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25" w:hanging="425"/>
              <w:rPr/>
            </w:pPr>
            <w:r>
              <w:rPr>
                <w:rFonts w:cs="Arial" w:ascii="Arial" w:hAnsi="Arial"/>
                <w:sz w:val="20"/>
                <w:szCs w:val="20"/>
              </w:rPr>
              <w:t>A3 -</w:t>
              <w:tab/>
              <w:t>Analyze how governments and other groups have used propaganda to influence public opinion and behavio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5840" w:h="12240"/>
          <w:pgMar w:left="720" w:right="720" w:gutter="0" w:header="720" w:top="1296" w:footer="576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4" w:color="000000"/>
            <w:right w:val="single" w:sz="4" w:space="12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640"/>
        <w:gridCol w:w="720"/>
        <w:gridCol w:w="2700"/>
      </w:tblGrid>
      <w:tr>
        <w:trPr/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6: World War Two</w:t>
            </w:r>
          </w:p>
        </w:tc>
      </w:tr>
      <w:tr>
        <w:trPr>
          <w:trHeight w:val="1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istory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ind w:left="445" w:hanging="445"/>
              <w:rPr/>
            </w:pPr>
            <w:r>
              <w:rPr>
                <w:rFonts w:cs="Arial" w:ascii="Arial" w:hAnsi="Arial"/>
                <w:sz w:val="20"/>
                <w:szCs w:val="20"/>
              </w:rPr>
              <w:t>D10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alyze the causes of World War II including: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1145" w:leader="none"/>
              </w:tabs>
              <w:autoSpaceDE w:val="false"/>
              <w:ind w:left="114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easement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1145" w:leader="none"/>
              </w:tabs>
              <w:autoSpaceDE w:val="false"/>
              <w:ind w:left="114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is expansion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1145" w:leader="none"/>
              </w:tabs>
              <w:autoSpaceDE w:val="false"/>
              <w:ind w:left="114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ole of the Alli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4, s1 p. 437-44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Quick Facts” p. 46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HI:DVD, The Impact of World War II” (Ch 14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QFT: Causes and Effects of World War II” (Ch 14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VB (Ch 14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ab/>
              <w:tab/>
            </w:r>
          </w:p>
        </w:tc>
      </w:tr>
      <w:tr>
        <w:trPr>
          <w:trHeight w:val="1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ind w:left="445" w:hanging="445"/>
              <w:rPr/>
            </w:pPr>
            <w:r>
              <w:rPr>
                <w:rFonts w:cs="Arial" w:ascii="Arial" w:hAnsi="Arial"/>
                <w:sz w:val="20"/>
                <w:szCs w:val="20"/>
              </w:rPr>
              <w:t>E11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alyze the consequences of World War II including: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20"/>
                <w:tab w:val="left" w:pos="1145" w:leader="none"/>
              </w:tabs>
              <w:autoSpaceDE w:val="false"/>
              <w:ind w:left="114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omic weapons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20"/>
                <w:tab w:val="left" w:pos="1145" w:leader="none"/>
              </w:tabs>
              <w:autoSpaceDE w:val="false"/>
              <w:ind w:left="114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vilian and military losses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20"/>
                <w:tab w:val="left" w:pos="1145" w:leader="none"/>
              </w:tabs>
              <w:autoSpaceDE w:val="false"/>
              <w:ind w:left="114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Holocaust and its impact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20"/>
                <w:tab w:val="left" w:pos="1145" w:leader="none"/>
              </w:tabs>
              <w:autoSpaceDE w:val="false"/>
              <w:ind w:left="114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ugees and poverty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20"/>
                <w:tab w:val="left" w:pos="1145" w:leader="none"/>
              </w:tabs>
              <w:autoSpaceDE w:val="false"/>
              <w:ind w:left="114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United Nations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20"/>
                <w:tab w:val="left" w:pos="1145" w:leader="none"/>
              </w:tabs>
              <w:autoSpaceDE w:val="false"/>
              <w:ind w:left="114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establishment of the state of Israe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14, s3 p. 456-45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rimary Source” p. 463HL Ch14, s4 p. 460-46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Quick Facts” p. 46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VB (Ch 14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ople in Societies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B2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alyze the results of political, economic, and social oppression and the violation of human rights including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</w:tabs>
              <w:autoSpaceDE w:val="false"/>
              <w:ind w:left="1152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xploitation of indigenous peoples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Holocaust and other acts of genocide, including those that have occurred in Armenia, Rwanda, Bosnia and Iraq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4, s3 p. 456-45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Skills Focus” p. 45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BIO, Raoul Wallenberg” (Ch 14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H&amp;G, Japanese Internment Camps” (Ch 14)</w:t>
            </w:r>
          </w:p>
        </w:tc>
      </w:tr>
      <w:tr>
        <w:trPr>
          <w:trHeight w:val="1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3 -</w:t>
              <w:tab/>
              <w:t>Explain how advances in communication and transportation have impacted: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obalization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operation and conflict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nvironment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lective security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pular culture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itical systems;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lig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graphy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A2 -</w:t>
              <w:tab/>
              <w:t>Explain how differing points of view play a role in conflicts over territory and resourc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3 -</w:t>
              <w:tab/>
              <w:t>Explain how political and economic conditions, resources, geographic locations and cultures have contributed to cooperation and conflic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nomics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B4 -</w:t>
              <w:tab/>
              <w:t>Analyze the economic costs and benefits of protectionism, tariffs, quotas and blockades on international tr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tbl>
      <w:tblPr>
        <w:tblW w:w="14220" w:type="dxa"/>
        <w:jc w:val="left"/>
        <w:tblInd w:w="-5" w:type="dxa"/>
        <w:tblLayout w:type="fixed"/>
        <w:tblCellMar>
          <w:top w:w="58" w:type="dxa"/>
          <w:left w:w="115" w:type="dxa"/>
          <w:bottom w:w="29" w:type="dxa"/>
          <w:right w:w="115" w:type="dxa"/>
        </w:tblCellMar>
      </w:tblPr>
      <w:tblGrid>
        <w:gridCol w:w="2160"/>
        <w:gridCol w:w="9180"/>
        <w:gridCol w:w="720"/>
        <w:gridCol w:w="216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vernment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 -</w:t>
              <w:tab/>
              <w:t>Explain how various systems of governments acquire, use and justify their pow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4, s4 </w:t>
            </w:r>
          </w:p>
        </w:tc>
      </w:tr>
      <w:tr>
        <w:trPr>
          <w:trHeight w:val="1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B2 -</w:t>
              <w:tab/>
              <w:t>Analyze the purposes, structures and functions of various systems of government including: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solute monarchies; 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titutional monarchies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liamentary democracies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idential democracies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tatorships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ocraci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tizenship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A2 -</w:t>
              <w:tab/>
              <w:t>Describe and compare opportunities for citizen participation under different systems of government including: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solute monarchies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titutional monarchies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liamentary democracies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idential democracies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tatorships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ocraci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A3 -</w:t>
              <w:tab/>
              <w:t>Analyze how governments and other groups have used propaganda to influence public opinion and behavior.</w:t>
            </w:r>
          </w:p>
          <w:p>
            <w:pPr>
              <w:pStyle w:val="TextBodyInden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4, s2 “Reading like a Historian” p. 449</w:t>
            </w:r>
          </w:p>
          <w:p>
            <w:pPr>
              <w:pStyle w:val="Normal"/>
              <w:keepLines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“</w:t>
            </w:r>
            <w:r>
              <w:rPr>
                <w:rFonts w:cs="Arial" w:ascii="Arial" w:hAnsi="Arial"/>
                <w:bCs/>
                <w:sz w:val="20"/>
                <w:szCs w:val="20"/>
              </w:rPr>
              <w:t>CRF:BIO, Rosie the Riveter”</w:t>
            </w:r>
          </w:p>
          <w:p>
            <w:pPr>
              <w:pStyle w:val="Normal"/>
              <w:keepLines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Ch 14)</w:t>
            </w:r>
          </w:p>
          <w:p>
            <w:pPr>
              <w:pStyle w:val="Normal"/>
              <w:keepLines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“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CRF:SSS, World War II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Ch 14)</w:t>
            </w:r>
          </w:p>
        </w:tc>
      </w:tr>
    </w:tbl>
    <w:p>
      <w:pPr>
        <w:pStyle w:val="Normal"/>
        <w:spacing w:lineRule="exact" w:line="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820"/>
        <w:gridCol w:w="540"/>
        <w:gridCol w:w="2700"/>
      </w:tblGrid>
      <w:tr>
        <w:trPr/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7: The Cold War and the Fall of the Soviet Union</w:t>
            </w:r>
          </w:p>
        </w:tc>
      </w:tr>
      <w:tr>
        <w:trPr>
          <w:trHeight w:val="1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istory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ind w:left="605" w:hanging="605"/>
              <w:rPr/>
            </w:pPr>
            <w:r>
              <w:rPr>
                <w:rFonts w:cs="Arial" w:ascii="Arial" w:hAnsi="Arial"/>
                <w:sz w:val="20"/>
                <w:szCs w:val="20"/>
              </w:rPr>
              <w:t>E11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alyze the consequences of World War II including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</w:tabs>
              <w:autoSpaceDE w:val="false"/>
              <w:ind w:left="114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omic weapons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</w:tabs>
              <w:autoSpaceDE w:val="false"/>
              <w:ind w:left="114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vilian and military losses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</w:tabs>
              <w:autoSpaceDE w:val="false"/>
              <w:ind w:left="114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Holocaust and its impact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</w:tabs>
              <w:autoSpaceDE w:val="false"/>
              <w:ind w:left="114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ugees and poverty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</w:tabs>
              <w:autoSpaceDE w:val="false"/>
              <w:ind w:left="114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United Nations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</w:tabs>
              <w:autoSpaceDE w:val="false"/>
              <w:ind w:left="114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tablishment of the state of Israe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5, “History and Geography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502-50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HI:DVD, The Impact of the European Union” (Ch 15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VB (Ch 15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ind w:left="605" w:hanging="605"/>
              <w:rPr/>
            </w:pPr>
            <w:r>
              <w:rPr>
                <w:rFonts w:cs="Arial" w:ascii="Arial" w:hAnsi="Arial"/>
                <w:sz w:val="20"/>
                <w:szCs w:val="20"/>
              </w:rPr>
              <w:t>E12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alyze the impact of conflicting political and economic ideologies after World War II that resulted in the Cold War including:</w:t>
            </w:r>
          </w:p>
          <w:p>
            <w:pPr>
              <w:pStyle w:val="Normal"/>
              <w:widowControl w:val="false"/>
              <w:numPr>
                <w:ilvl w:val="0"/>
                <w:numId w:val="66"/>
              </w:numPr>
              <w:tabs>
                <w:tab w:val="clear" w:pos="720"/>
              </w:tabs>
              <w:autoSpaceDE w:val="false"/>
              <w:ind w:left="114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viet expansion in Eastern Europe;</w:t>
            </w:r>
          </w:p>
          <w:p>
            <w:pPr>
              <w:pStyle w:val="Normal"/>
              <w:widowControl w:val="false"/>
              <w:numPr>
                <w:ilvl w:val="0"/>
                <w:numId w:val="66"/>
              </w:numPr>
              <w:tabs>
                <w:tab w:val="clear" w:pos="720"/>
              </w:tabs>
              <w:autoSpaceDE w:val="false"/>
              <w:ind w:left="114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division of Germany;</w:t>
            </w:r>
          </w:p>
          <w:p>
            <w:pPr>
              <w:pStyle w:val="Normal"/>
              <w:widowControl w:val="false"/>
              <w:numPr>
                <w:ilvl w:val="0"/>
                <w:numId w:val="66"/>
              </w:numPr>
              <w:tabs>
                <w:tab w:val="clear" w:pos="720"/>
              </w:tabs>
              <w:autoSpaceDE w:val="false"/>
              <w:ind w:left="114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mergence of NATO and the Warsaw Pact;</w:t>
            </w:r>
          </w:p>
          <w:p>
            <w:pPr>
              <w:pStyle w:val="Normal"/>
              <w:widowControl w:val="false"/>
              <w:numPr>
                <w:ilvl w:val="0"/>
                <w:numId w:val="66"/>
              </w:numPr>
              <w:tabs>
                <w:tab w:val="clear" w:pos="720"/>
              </w:tabs>
              <w:autoSpaceDE w:val="false"/>
              <w:ind w:left="114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Chinese Communist Revoluti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5, s1 – s3, p49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Geography Skills” p. 48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rimary Source” p. 48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Quick Facts” p. 48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Geography Skills” p. 48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VB (Ch 15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PO, The North Atlantic Treaty” (Ch 15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CRF:H&amp;G, Berlin Crisis Forges New Alliances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h 15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MT: The Iron Curtain, 1949” (Ch 15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ind w:left="605" w:hanging="605"/>
              <w:rPr/>
            </w:pPr>
            <w:r>
              <w:rPr>
                <w:rFonts w:cs="Arial" w:ascii="Arial" w:hAnsi="Arial"/>
                <w:sz w:val="20"/>
                <w:szCs w:val="20"/>
              </w:rPr>
              <w:t>E13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xamine social, economic and political struggles resulting from colonialism and imperialism including: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tabs>
                <w:tab w:val="clear" w:pos="720"/>
              </w:tabs>
              <w:autoSpaceDE w:val="false"/>
              <w:ind w:left="114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dependence movements in India, Indochina and Africa. </w:t>
            </w:r>
          </w:p>
          <w:p>
            <w:pPr>
              <w:pStyle w:val="Normal"/>
              <w:widowControl w:val="false"/>
              <w:numPr>
                <w:ilvl w:val="0"/>
                <w:numId w:val="66"/>
              </w:numPr>
              <w:tabs>
                <w:tab w:val="clear" w:pos="720"/>
              </w:tabs>
              <w:autoSpaceDE w:val="false"/>
              <w:ind w:left="114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se of dictatorships in former colonie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VB (Ch 15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ind w:left="605" w:hanging="605"/>
              <w:rPr/>
            </w:pPr>
            <w:r>
              <w:rPr>
                <w:rFonts w:cs="Arial" w:ascii="Arial" w:hAnsi="Arial"/>
                <w:sz w:val="20"/>
                <w:szCs w:val="20"/>
              </w:rPr>
              <w:t>E14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xplain the causes and consequences of the fall of the Soviet Union and the end of the Cold War including: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tabs>
                <w:tab w:val="clear" w:pos="720"/>
              </w:tabs>
              <w:autoSpaceDE w:val="false"/>
              <w:ind w:left="114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arms build-up;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tabs>
                <w:tab w:val="clear" w:pos="720"/>
              </w:tabs>
              <w:autoSpaceDE w:val="false"/>
              <w:ind w:left="114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hnic unrest in the Soviet Union;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tabs>
                <w:tab w:val="clear" w:pos="720"/>
              </w:tabs>
              <w:autoSpaceDE w:val="false"/>
              <w:ind w:left="114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ependence movements in former Soviet satellites;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tabs>
                <w:tab w:val="clear" w:pos="720"/>
              </w:tabs>
              <w:autoSpaceDE w:val="false"/>
              <w:ind w:left="114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obal decline of communism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5, s3&amp;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Geography Skills” p. 49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VB (Ch 15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ople in Societies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widowControl w:val="false"/>
              <w:autoSpaceDE w:val="false"/>
              <w:ind w:left="425" w:hanging="425"/>
              <w:rPr/>
            </w:pPr>
            <w:r>
              <w:rPr>
                <w:rFonts w:cs="Arial" w:ascii="Arial" w:hAnsi="Arial"/>
                <w:sz w:val="20"/>
                <w:szCs w:val="20"/>
              </w:rPr>
              <w:t>A1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alyze examples of how people in different cultures view events from different perspectives including: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20"/>
              </w:tabs>
              <w:autoSpaceDE w:val="false"/>
              <w:ind w:left="114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reation of the state of Israel; 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20"/>
              </w:tabs>
              <w:autoSpaceDE w:val="false"/>
              <w:ind w:left="114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tition of India and Pakistan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20"/>
              </w:tabs>
              <w:autoSpaceDE w:val="false"/>
              <w:ind w:left="114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unification of Germany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20"/>
              </w:tabs>
              <w:autoSpaceDE w:val="false"/>
              <w:ind w:left="114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 of apartheid in South Afric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115" w:type="dxa"/>
              <w:bottom w:w="29" w:type="dxa"/>
              <w:right w:w="115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5, s4 p. 498&amp;499</w:t>
            </w:r>
          </w:p>
        </w:tc>
      </w:tr>
    </w:tbl>
    <w:p>
      <w:pPr>
        <w:pStyle w:val="Normal"/>
        <w:spacing w:lineRule="exact" w:line="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24" w:type="dxa"/>
        <w:jc w:val="left"/>
        <w:tblInd w:w="-5" w:type="dxa"/>
        <w:tblLayout w:type="fixed"/>
        <w:tblCellMar>
          <w:top w:w="58" w:type="dxa"/>
          <w:left w:w="115" w:type="dxa"/>
          <w:bottom w:w="29" w:type="dxa"/>
          <w:right w:w="115" w:type="dxa"/>
        </w:tblCellMar>
      </w:tblPr>
      <w:tblGrid>
        <w:gridCol w:w="2160"/>
        <w:gridCol w:w="8192"/>
        <w:gridCol w:w="538"/>
        <w:gridCol w:w="90"/>
        <w:gridCol w:w="182"/>
        <w:gridCol w:w="178"/>
        <w:gridCol w:w="180"/>
        <w:gridCol w:w="180"/>
        <w:gridCol w:w="90"/>
        <w:gridCol w:w="270"/>
        <w:gridCol w:w="2164"/>
      </w:tblGrid>
      <w:tr>
        <w:trPr>
          <w:trHeight w:val="1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ople in Societies (Continued)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B2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alyze the results of political, economic, and social oppression and the violation of human rights including: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xploitation of indigenous peoples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20"/>
              </w:tabs>
              <w:autoSpaceDE w:val="false"/>
              <w:ind w:left="972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Holocaust and other acts of genocide, including those that have occurred in Armenia, Rwanda, Bosnia and Iraq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5, s4 p. 498&amp;49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9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3 -</w:t>
              <w:tab/>
              <w:t>Explain how advances in communication and transportation have impacted: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obalization;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operation and conflict;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nvironment;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tabs>
                <w:tab w:val="clear" w:pos="720"/>
              </w:tabs>
              <w:autoSpaceDE w:val="false"/>
              <w:ind w:left="972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lective security;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pular culture;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itical systems;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ligion.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graphy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 -</w:t>
              <w:tab/>
              <w:t>Explain how differing points of view play a role in conflicts over territory and resourc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5, s4 p. 498&amp;49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A3 -</w:t>
              <w:tab/>
              <w:t>Explain how political and economic conditions, resources, geographic locations and cultures have contributed to cooperation and conflic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5, s4 p. 498&amp;499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-5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4 -</w:t>
              <w:tab/>
              <w:t>Explain the causes and consequences of urbanization including economic development, population growth and environmental chang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conomics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TextBodyIndent"/>
              <w:ind w:left="425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3 -</w:t>
              <w:tab/>
              <w:t>Analyze characteristics of traditional, market, command and mixed economies with regard to:</w:t>
            </w:r>
          </w:p>
          <w:p>
            <w:pPr>
              <w:pStyle w:val="Normal"/>
              <w:widowControl w:val="false"/>
              <w:numPr>
                <w:ilvl w:val="0"/>
                <w:numId w:val="52"/>
              </w:numPr>
              <w:tabs>
                <w:tab w:val="clear" w:pos="720"/>
              </w:tabs>
              <w:autoSpaceDE w:val="false"/>
              <w:ind w:left="96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ivate property; </w:t>
            </w:r>
          </w:p>
          <w:p>
            <w:pPr>
              <w:pStyle w:val="Normal"/>
              <w:widowControl w:val="false"/>
              <w:numPr>
                <w:ilvl w:val="0"/>
                <w:numId w:val="52"/>
              </w:numPr>
              <w:tabs>
                <w:tab w:val="clear" w:pos="720"/>
              </w:tabs>
              <w:autoSpaceDE w:val="false"/>
              <w:ind w:left="96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edom of enterprise;</w:t>
            </w:r>
          </w:p>
          <w:p>
            <w:pPr>
              <w:pStyle w:val="Normal"/>
              <w:widowControl w:val="false"/>
              <w:numPr>
                <w:ilvl w:val="0"/>
                <w:numId w:val="52"/>
              </w:numPr>
              <w:tabs>
                <w:tab w:val="clear" w:pos="720"/>
              </w:tabs>
              <w:autoSpaceDE w:val="false"/>
              <w:ind w:left="96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etition and consumer choice;</w:t>
            </w:r>
          </w:p>
          <w:p>
            <w:pPr>
              <w:pStyle w:val="Normal"/>
              <w:widowControl w:val="false"/>
              <w:numPr>
                <w:ilvl w:val="0"/>
                <w:numId w:val="52"/>
              </w:numPr>
              <w:tabs>
                <w:tab w:val="clear" w:pos="720"/>
              </w:tabs>
              <w:autoSpaceDE w:val="false"/>
              <w:ind w:left="96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role of governmen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5, s3 “Quick Facts p. 49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QFT: Contrasting Economic Systems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h 15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TextBodyIndent"/>
              <w:ind w:left="425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4 -</w:t>
              <w:tab/>
              <w:t>Analyze the economic costs and benefits of protectionism, tariffs, quotas and blockades on international tr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vernment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5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 -</w:t>
              <w:tab/>
              <w:t>Explain how various systems of governments acquire, use and justify their pow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5, s3 &amp; s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Documentation-Based Investigation” p. 504&amp;505</w:t>
            </w:r>
          </w:p>
        </w:tc>
      </w:tr>
      <w:tr>
        <w:trPr>
          <w:trHeight w:val="1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25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 -</w:t>
              <w:tab/>
              <w:t>Analyze the purposes, structures and functions of various systems of government including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</w:tabs>
              <w:autoSpaceDE w:val="false"/>
              <w:ind w:left="96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solute monarchies; 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</w:tabs>
              <w:autoSpaceDE w:val="false"/>
              <w:ind w:left="96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titutional monarchies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</w:tabs>
              <w:autoSpaceDE w:val="false"/>
              <w:ind w:left="96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liamentary democracies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</w:tabs>
              <w:autoSpaceDE w:val="false"/>
              <w:ind w:left="96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idential democracies;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</w:tabs>
              <w:autoSpaceDE w:val="false"/>
              <w:ind w:left="96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tatorships;</w:t>
            </w:r>
          </w:p>
          <w:p>
            <w:pPr>
              <w:pStyle w:val="Normal"/>
              <w:widowControl w:val="false"/>
              <w:autoSpaceDE w:val="false"/>
              <w:ind w:left="96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.</w:t>
              <w:tab/>
              <w:t>Theocracies.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tizenship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25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 -</w:t>
              <w:tab/>
              <w:t xml:space="preserve">Analyze and evaluate the influence of various forms of citizen action on public policy including: </w:t>
            </w:r>
          </w:p>
          <w:p>
            <w:pPr>
              <w:pStyle w:val="Normal"/>
              <w:widowControl w:val="false"/>
              <w:autoSpaceDE w:val="false"/>
              <w:ind w:left="96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</w:t>
              <w:tab/>
              <w:t>The fall of communism in Europe.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5, s4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25" w:hanging="425"/>
              <w:rPr/>
            </w:pPr>
            <w:r>
              <w:rPr>
                <w:rFonts w:cs="Arial" w:ascii="Arial" w:hAnsi="Arial"/>
                <w:sz w:val="20"/>
                <w:szCs w:val="20"/>
              </w:rPr>
              <w:t>A2 -</w:t>
              <w:tab/>
              <w:t>Describe and compare opportunities for citizen participation under different systems of government including:</w:t>
            </w:r>
          </w:p>
          <w:p>
            <w:pPr>
              <w:pStyle w:val="Normal"/>
              <w:widowControl w:val="false"/>
              <w:numPr>
                <w:ilvl w:val="0"/>
                <w:numId w:val="76"/>
              </w:numPr>
              <w:tabs>
                <w:tab w:val="clear" w:pos="720"/>
              </w:tabs>
              <w:autoSpaceDE w:val="false"/>
              <w:ind w:left="96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solute monarchies;</w:t>
            </w:r>
          </w:p>
          <w:p>
            <w:pPr>
              <w:pStyle w:val="Normal"/>
              <w:widowControl w:val="false"/>
              <w:numPr>
                <w:ilvl w:val="0"/>
                <w:numId w:val="76"/>
              </w:numPr>
              <w:tabs>
                <w:tab w:val="clear" w:pos="720"/>
              </w:tabs>
              <w:autoSpaceDE w:val="false"/>
              <w:ind w:left="96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titutional monarchies;</w:t>
            </w:r>
          </w:p>
          <w:p>
            <w:pPr>
              <w:pStyle w:val="Normal"/>
              <w:widowControl w:val="false"/>
              <w:numPr>
                <w:ilvl w:val="0"/>
                <w:numId w:val="76"/>
              </w:numPr>
              <w:tabs>
                <w:tab w:val="clear" w:pos="720"/>
              </w:tabs>
              <w:autoSpaceDE w:val="false"/>
              <w:ind w:left="96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liamentary democracies;</w:t>
            </w:r>
          </w:p>
          <w:p>
            <w:pPr>
              <w:pStyle w:val="Normal"/>
              <w:widowControl w:val="false"/>
              <w:numPr>
                <w:ilvl w:val="0"/>
                <w:numId w:val="76"/>
              </w:numPr>
              <w:tabs>
                <w:tab w:val="clear" w:pos="720"/>
              </w:tabs>
              <w:autoSpaceDE w:val="false"/>
              <w:ind w:left="96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idential democracies;</w:t>
            </w:r>
          </w:p>
          <w:p>
            <w:pPr>
              <w:pStyle w:val="Normal"/>
              <w:widowControl w:val="false"/>
              <w:numPr>
                <w:ilvl w:val="0"/>
                <w:numId w:val="76"/>
              </w:numPr>
              <w:tabs>
                <w:tab w:val="clear" w:pos="720"/>
              </w:tabs>
              <w:autoSpaceDE w:val="false"/>
              <w:ind w:left="965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tatorships;</w:t>
            </w:r>
          </w:p>
          <w:p>
            <w:pPr>
              <w:pStyle w:val="TextBodyIndent"/>
              <w:ind w:left="965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</w:t>
              <w:tab/>
              <w:t>Theocracies.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25" w:hanging="425"/>
              <w:rPr/>
            </w:pPr>
            <w:r>
              <w:rPr>
                <w:rFonts w:cs="Arial" w:ascii="Arial" w:hAnsi="Arial"/>
                <w:sz w:val="20"/>
                <w:szCs w:val="20"/>
              </w:rPr>
              <w:t>A3 -</w:t>
              <w:tab/>
              <w:t>Analyze how governments and other groups have used propaganda to influence public opinion and behavior.</w:t>
            </w:r>
          </w:p>
          <w:p>
            <w:pPr>
              <w:pStyle w:val="Normal"/>
              <w:widowControl w:val="false"/>
              <w:autoSpaceDE w:val="false"/>
              <w:ind w:left="36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5 s2 “Reading like a Historian” p. 488</w:t>
            </w:r>
          </w:p>
        </w:tc>
      </w:tr>
      <w:tr>
        <w:trPr/>
        <w:tc>
          <w:tcPr>
            <w:tcW w:w="14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8: Independence Movements in the “Third World”</w:t>
            </w:r>
          </w:p>
        </w:tc>
      </w:tr>
      <w:tr>
        <w:trPr>
          <w:trHeight w:val="1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istory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C5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alyze the perspectives of the colonizers and the colonized concerning:</w:t>
            </w:r>
          </w:p>
          <w:p>
            <w:pPr>
              <w:pStyle w:val="Normal"/>
              <w:widowControl w:val="false"/>
              <w:numPr>
                <w:ilvl w:val="0"/>
                <w:numId w:val="79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digenous language; </w:t>
            </w:r>
          </w:p>
          <w:p>
            <w:pPr>
              <w:pStyle w:val="Normal"/>
              <w:widowControl w:val="false"/>
              <w:numPr>
                <w:ilvl w:val="0"/>
                <w:numId w:val="79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tural resources; </w:t>
            </w:r>
          </w:p>
          <w:p>
            <w:pPr>
              <w:pStyle w:val="Normal"/>
              <w:widowControl w:val="false"/>
              <w:numPr>
                <w:ilvl w:val="0"/>
                <w:numId w:val="79"/>
              </w:numPr>
              <w:tabs>
                <w:tab w:val="clear" w:pos="720"/>
              </w:tabs>
              <w:autoSpaceDE w:val="false"/>
              <w:ind w:left="1152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bor;</w:t>
            </w:r>
          </w:p>
          <w:p>
            <w:pPr>
              <w:pStyle w:val="Normal"/>
              <w:widowControl w:val="false"/>
              <w:numPr>
                <w:ilvl w:val="0"/>
                <w:numId w:val="79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itical systems;</w:t>
            </w:r>
          </w:p>
          <w:p>
            <w:pPr>
              <w:pStyle w:val="Normal"/>
              <w:widowControl w:val="false"/>
              <w:numPr>
                <w:ilvl w:val="0"/>
                <w:numId w:val="79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ligio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6, s1 p. 5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Geography Skills” p.5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World Religions” p. 5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6, s2 “World Religions” p. 52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7, s1 p. 539-54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Geography Starting Points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53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Reading like a Historian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54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VB” (Ch 16,17&amp;18)</w:t>
            </w:r>
          </w:p>
        </w:tc>
      </w:tr>
      <w:tr>
        <w:trPr>
          <w:trHeight w:val="1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2" w:hanging="6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1 -</w:t>
              <w:tab/>
              <w:t>Analyze the consequences of World War II including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omic weapons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vilian and military losses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Holocaust and its impact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ugees and poverty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United Nations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establishment of the state of Israe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6, s4 p. 527-52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Reading Like a Historian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52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7, s3 p. 552&amp;553 s4 p. 556-55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Geography Skills”  p. 557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2" w:hanging="540"/>
              <w:rPr/>
            </w:pPr>
            <w:r>
              <w:rPr>
                <w:rFonts w:cs="Arial" w:ascii="Arial" w:hAnsi="Arial"/>
                <w:sz w:val="20"/>
                <w:szCs w:val="20"/>
              </w:rPr>
              <w:t>E13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xamine social, economic and political struggles resulting from colonialism and imperialism including: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dependence movements in India, Indochina and Africa. 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se of dictatorships in former colonie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6, s1 p. 512-515 s2 p.517-521 s3 p. 522-523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7, s1 p. 540-543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2  p. 54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8, s1 p. 569-574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rimary Source” p. 57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8, s2 p. 575-579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I:DVD, The Impact of Vietnams Location, (Ch 16) The Impact of Oil, (Ch 17) The Impact of Nafta (Ch 18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VB” (Ch 16,17&amp;18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PO, The Independence Movement in Kenya” (Ch 17)</w:t>
            </w:r>
          </w:p>
        </w:tc>
      </w:tr>
      <w:tr>
        <w:trPr>
          <w:trHeight w:val="1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ople in Societies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A1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alyze examples of how people in different cultures view events from different perspectives including:</w:t>
            </w:r>
          </w:p>
          <w:p>
            <w:pPr>
              <w:pStyle w:val="Normal"/>
              <w:widowControl w:val="false"/>
              <w:numPr>
                <w:ilvl w:val="0"/>
                <w:numId w:val="71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reation of the state of Israel; </w:t>
            </w:r>
          </w:p>
          <w:p>
            <w:pPr>
              <w:pStyle w:val="Normal"/>
              <w:widowControl w:val="false"/>
              <w:numPr>
                <w:ilvl w:val="0"/>
                <w:numId w:val="71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tition of India and Pakistan;</w:t>
            </w:r>
          </w:p>
          <w:p>
            <w:pPr>
              <w:pStyle w:val="Normal"/>
              <w:widowControl w:val="false"/>
              <w:numPr>
                <w:ilvl w:val="0"/>
                <w:numId w:val="71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unification of Germany;</w:t>
            </w:r>
          </w:p>
          <w:p>
            <w:pPr>
              <w:pStyle w:val="Normal"/>
              <w:widowControl w:val="false"/>
              <w:numPr>
                <w:ilvl w:val="0"/>
                <w:numId w:val="71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 of apartheid in South Afric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6, s1 p. 511-51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7, s2 p. 545 “Primary Source”  p. 54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Quick Facts” p. 547  s3 p. 552-553 s4 p. 556-55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8, s1 p. 569- 57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BIO, Mohandas Gandhi” (Ch 16) Nelson Mandela (Ch 17)</w:t>
            </w:r>
          </w:p>
        </w:tc>
      </w:tr>
      <w:tr>
        <w:trPr>
          <w:trHeight w:val="1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B2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alyze the results of political, economic, and social oppression and the violation of human rights including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xploitation of indigenous peoples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Holocaust and other acts of genocide, including those that have occurred in Armenia, Rwanda, Bosnia and Iraq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6, s1 p. 511&amp;51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7, s2 p. 54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ople in Societies (Continued)</w:t>
            </w:r>
          </w:p>
        </w:tc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3 -</w:t>
              <w:tab/>
              <w:t>Explain how advances in communication and transportation have impacted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obalization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operation and conflict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nvironment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lective security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pular culture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itical systems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ligio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graphy</w:t>
            </w:r>
          </w:p>
        </w:tc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 -</w:t>
              <w:tab/>
              <w:t>Interpret data to make comparisons between and among countries and regions including: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th rates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ath rates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ant mortality rates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ucation levels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 capita Gross Domestic Product (GDP).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6, s4 “Skills Focus” p. 53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7, s2 “Skills Focus” p. 54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8, s3 “Skills Focus” p. 585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 -</w:t>
              <w:tab/>
              <w:t>Explain how differing points of view play a role in conflicts over territory and resourc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6, s4 p. 52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7, s1 p. 54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H&amp;G, The Partition of India” (Ch 16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H&amp;G, Conflicts in the Persian Gulf” (Ch 17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3 -</w:t>
              <w:tab/>
              <w:t>Explain how political and economic conditions, resources, geographic locations and cultures have contributed to cooperation and conflic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6, s1 p. 511-51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7, s4 p. 557-55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Geography Skills” p. 55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H&amp;G, Conflicts in the Persian Gulf” (Ch 17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4 -</w:t>
              <w:tab/>
              <w:t>Explain the causes and consequences of urbanization including economic development, population growth and environmental chang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8, s1 p. 57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nomics</w:t>
            </w:r>
          </w:p>
        </w:tc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A1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scribe costs and benefits of trade with regard to:</w:t>
            </w:r>
          </w:p>
          <w:p>
            <w:pPr>
              <w:pStyle w:val="Normal"/>
              <w:widowControl w:val="false"/>
              <w:numPr>
                <w:ilvl w:val="0"/>
                <w:numId w:val="67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andard of living; </w:t>
            </w:r>
          </w:p>
          <w:p>
            <w:pPr>
              <w:pStyle w:val="Normal"/>
              <w:widowControl w:val="false"/>
              <w:numPr>
                <w:ilvl w:val="0"/>
                <w:numId w:val="67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tive capacity;</w:t>
            </w:r>
          </w:p>
          <w:p>
            <w:pPr>
              <w:pStyle w:val="Normal"/>
              <w:widowControl w:val="false"/>
              <w:numPr>
                <w:ilvl w:val="0"/>
                <w:numId w:val="67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ge of productive resource</w:t>
            </w:r>
          </w:p>
          <w:p>
            <w:pPr>
              <w:pStyle w:val="Normal"/>
              <w:widowControl w:val="false"/>
              <w:numPr>
                <w:ilvl w:val="0"/>
                <w:numId w:val="67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rastructur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A2 -</w:t>
              <w:tab/>
              <w:t>Explain how changing methods of production and a country's productive resources affect how it answers the fundamental economic questions of what to produce, how to produce, and for whom to produc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CRF:E&amp;H, Exports of East Asian Nations” (Ch 16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3 -</w:t>
              <w:tab/>
              <w:t>Analyze characteristics of traditional, market, command and mixed economies with regard to: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ivate property; 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edom of enterprise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20"/>
              </w:tabs>
              <w:autoSpaceDE w:val="false"/>
              <w:ind w:left="972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etition and consumer choice;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role of governmen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8, s3 p. 583-585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vernment</w:t>
            </w:r>
          </w:p>
        </w:tc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 -</w:t>
              <w:tab/>
              <w:t>Explain how various systems of governments acquire, use and justify their pow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6, s2 p. 516&amp;5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3 p. 522-526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B2 -</w:t>
              <w:tab/>
              <w:t>Analyze the purposes, structures and functions of various systems of government including: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solute monarchies; 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titutional monarchies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liamentary democracies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idential democracies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tatorships;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ocracie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8, s2 p. 575-579</w:t>
            </w:r>
          </w:p>
        </w:tc>
      </w:tr>
    </w:tbl>
    <w:p>
      <w:pPr>
        <w:pStyle w:val="Normal"/>
        <w:spacing w:lineRule="exact" w:line="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20" w:type="dxa"/>
        <w:jc w:val="left"/>
        <w:tblInd w:w="-5" w:type="dxa"/>
        <w:tblLayout w:type="fixed"/>
        <w:tblCellMar>
          <w:top w:w="58" w:type="dxa"/>
          <w:left w:w="115" w:type="dxa"/>
          <w:bottom w:w="29" w:type="dxa"/>
          <w:right w:w="115" w:type="dxa"/>
        </w:tblCellMar>
      </w:tblPr>
      <w:tblGrid>
        <w:gridCol w:w="2160"/>
        <w:gridCol w:w="8820"/>
        <w:gridCol w:w="360"/>
        <w:gridCol w:w="270"/>
        <w:gridCol w:w="450"/>
        <w:gridCol w:w="216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tizenship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A1 -</w:t>
              <w:tab/>
              <w:t>Analyze and evaluate the influence of various forms of citizen action on public policy including: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independence movement in India.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6, s1 p. 510-51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7, s1 p. 543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A2 -</w:t>
              <w:tab/>
              <w:t>Describe and compare opportunities for citizen participation under different systems of government including:</w:t>
            </w:r>
          </w:p>
          <w:p>
            <w:pPr>
              <w:pStyle w:val="Normal"/>
              <w:widowControl w:val="false"/>
              <w:numPr>
                <w:ilvl w:val="0"/>
                <w:numId w:val="63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solute monarchies;</w:t>
            </w:r>
          </w:p>
          <w:p>
            <w:pPr>
              <w:pStyle w:val="Normal"/>
              <w:widowControl w:val="false"/>
              <w:numPr>
                <w:ilvl w:val="0"/>
                <w:numId w:val="63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titutional monarchies;</w:t>
            </w:r>
          </w:p>
          <w:p>
            <w:pPr>
              <w:pStyle w:val="Normal"/>
              <w:widowControl w:val="false"/>
              <w:numPr>
                <w:ilvl w:val="0"/>
                <w:numId w:val="63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liamentary democracies;</w:t>
            </w:r>
          </w:p>
          <w:p>
            <w:pPr>
              <w:pStyle w:val="Normal"/>
              <w:widowControl w:val="false"/>
              <w:numPr>
                <w:ilvl w:val="0"/>
                <w:numId w:val="63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idential democracies;</w:t>
            </w:r>
          </w:p>
          <w:p>
            <w:pPr>
              <w:pStyle w:val="Normal"/>
              <w:widowControl w:val="false"/>
              <w:numPr>
                <w:ilvl w:val="0"/>
                <w:numId w:val="63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tatorships;</w:t>
            </w:r>
          </w:p>
          <w:p>
            <w:pPr>
              <w:pStyle w:val="Normal"/>
              <w:widowControl w:val="false"/>
              <w:numPr>
                <w:ilvl w:val="0"/>
                <w:numId w:val="63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ocracies.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7, s2 p. 54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8, s2 p. 576-579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A3 -</w:t>
              <w:tab/>
              <w:t>Analyze how governments and other groups have used propaganda to influence public opinion and behavior.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6, p. 508&amp;509</w:t>
            </w:r>
          </w:p>
        </w:tc>
      </w:tr>
      <w:tr>
        <w:trPr/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9: Regional and Ethnic Conflicts</w:t>
            </w:r>
          </w:p>
        </w:tc>
      </w:tr>
      <w:tr>
        <w:trPr>
          <w:trHeight w:val="1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istory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2" w:hanging="612"/>
              <w:rPr/>
            </w:pPr>
            <w:r>
              <w:rPr>
                <w:rFonts w:cs="Arial" w:ascii="Arial" w:hAnsi="Arial"/>
                <w:sz w:val="20"/>
                <w:szCs w:val="20"/>
              </w:rPr>
              <w:t>E11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alyze the consequences of World War II including: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omic weapons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vilian and military losses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Holocaust and its impact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20"/>
              </w:tabs>
              <w:autoSpaceDE w:val="false"/>
              <w:ind w:left="1152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ugees and poverty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United Nations;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stablishment of the state of Israel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2" w:hanging="540"/>
              <w:rPr/>
            </w:pPr>
            <w:r>
              <w:rPr>
                <w:rFonts w:cs="Arial" w:ascii="Arial" w:hAnsi="Arial"/>
                <w:sz w:val="20"/>
                <w:szCs w:val="20"/>
              </w:rPr>
              <w:t>E13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xamine social, economic and political struggles resulting from colonialism and imperialism including: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dependence movements in India, Indochina and Africa. 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20"/>
              </w:tabs>
              <w:autoSpaceDE w:val="false"/>
              <w:ind w:left="1152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ise of dictatorships in former colonies.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2" w:hanging="540"/>
              <w:rPr/>
            </w:pPr>
            <w:r>
              <w:rPr>
                <w:rFonts w:cs="Arial" w:ascii="Arial" w:hAnsi="Arial"/>
                <w:sz w:val="20"/>
                <w:szCs w:val="20"/>
              </w:rPr>
              <w:t>E14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xplain the causes and consequences of the fall of the Soviet Union and the end of the Cold War including: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arms build-up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hnic unrest in the Soviet Union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ependence movements in former Soviet satellites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20"/>
              </w:tabs>
              <w:autoSpaceDE w:val="false"/>
              <w:ind w:left="1152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obal decline of communism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15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xamine regional and ethnic conflict in the post-Cold War era including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sistent conflict in the Middle East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hnic strife in Europe, Africa and Asi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9, s3 p. 605&amp;6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HI:DVD, The Impact of Sept 11” (Ch19)</w:t>
            </w:r>
          </w:p>
        </w:tc>
      </w:tr>
      <w:tr>
        <w:trPr>
          <w:trHeight w:val="1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ople in Societies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12" w:hanging="612"/>
              <w:rPr/>
            </w:pPr>
            <w:r>
              <w:rPr>
                <w:rFonts w:cs="Arial" w:ascii="Arial" w:hAnsi="Arial"/>
                <w:sz w:val="20"/>
                <w:szCs w:val="20"/>
              </w:rPr>
              <w:t>A1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alyze examples of how people in different cultures view events from different perspectives including: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reation of the state of Israel; 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tition of India and Pakistan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unification of Germany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20"/>
              </w:tabs>
              <w:autoSpaceDE w:val="false"/>
              <w:ind w:left="115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 of apartheid in South Afric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9, s3 “Primary Source p. 606</w:t>
            </w:r>
          </w:p>
        </w:tc>
      </w:tr>
      <w:tr>
        <w:trPr>
          <w:trHeight w:val="1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ople in Societies (Continued)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B2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alyze the results of political, economic, and social oppression and the violation of human rights including: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xploitation of indigenous peoples;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tabs>
                <w:tab w:val="clear" w:pos="720"/>
              </w:tabs>
              <w:autoSpaceDE w:val="false"/>
              <w:ind w:left="972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Holocaust and other acts of genocide, including those that have occurred in Armenia, Rwanda, Bosnia and Iraq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9, s2 p. 599 s3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Primary Sources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606</w:t>
            </w:r>
          </w:p>
        </w:tc>
      </w:tr>
      <w:tr>
        <w:trPr>
          <w:trHeight w:val="1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3 -</w:t>
              <w:tab/>
              <w:t>Explain how advances in communication and transportation have impacted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obalization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operation and conflict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environment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lective security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pular culture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itical systems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ligion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9, s1- s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MT: Worldwide Terrorism Incidents” (Ch 19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QFT: Worldwide Internet Access, 2006” (Ch 19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graphy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A1 -</w:t>
              <w:tab/>
              <w:t>Interpret data to make comparisons between and among countries and regions including: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th rates;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ath rates;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ant mortality rates;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ucation levels;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tabs>
                <w:tab w:val="clear" w:pos="720"/>
              </w:tabs>
              <w:autoSpaceDE w:val="false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 capita Gross Domestic Product (GDP)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9, s2 “Geography Skills” p.600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Skills Focus” p. 60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3 “Geography Skills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. 603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MT: Worldwide Average Life Expectancy” (Ch 19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 -</w:t>
              <w:tab/>
              <w:t>Explain how differing points of view play a role in conflicts over territory and resourc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9, s1 “Reading like a Historian p. 596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A3 -</w:t>
              <w:tab/>
              <w:t>Explain how political and economic conditions, resources, geographic locations and cultures have contributed to cooperation and conflict.</w:t>
            </w:r>
          </w:p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9, s1 p. 59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Reading like a Historian p. 596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3  p. 605&amp;606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Indent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B4 -</w:t>
              <w:tab/>
              <w:t>Explain the causes and consequences of urbanization including economic development, population growth and environmental change.</w:t>
            </w:r>
          </w:p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9, s2 p. 601  “Skills Focus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4 p. 607-609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5 -</w:t>
              <w:tab/>
              <w:t>Analyze the social, political, economic and environmental factors that have contributed to human migration now and in the past.</w:t>
            </w:r>
          </w:p>
          <w:p>
            <w:pPr>
              <w:pStyle w:val="TextBodyIndent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9, s2 p. 601&amp;602 s4 607-609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conomics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A1 -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escribe costs and benefits of trade with regard to: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20"/>
              </w:tabs>
              <w:autoSpaceDE w:val="false"/>
              <w:spacing w:lineRule="exact" w:line="220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andard of living; 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20"/>
              </w:tabs>
              <w:autoSpaceDE w:val="false"/>
              <w:spacing w:lineRule="exact" w:line="220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tive capacity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20"/>
              </w:tabs>
              <w:autoSpaceDE w:val="false"/>
              <w:spacing w:lineRule="exact" w:line="220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age of productive resource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20"/>
              </w:tabs>
              <w:autoSpaceDE w:val="false"/>
              <w:spacing w:lineRule="exact" w:line="220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rastructure.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9, s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CRF:SSS, Analyze Satellite Communica-tion and Transportation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h 19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CRF:H&amp;G, Economic Interdependence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h 19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Indent"/>
              <w:spacing w:lineRule="exact" w:line="220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 -</w:t>
              <w:tab/>
              <w:t>Explain how changing methods of production and a country's productive resources affect how it answers the fundamental economic questions of what to produce, how to produce, and for whom to produce.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TextBodyIndent"/>
              <w:spacing w:lineRule="exact" w:line="220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B4 -</w:t>
              <w:tab/>
              <w:t>Analyze the economic costs and benefits of protectionism, tariffs, quotas and blockades on international trade.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1" w:type="dxa"/>
              <w:right w:w="10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9, p. 593-597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vernment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spacing w:lineRule="exact" w:line="220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 -</w:t>
              <w:tab/>
              <w:t>Explain how various systems of governments acquire, use and justify their power.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HL</w:t>
            </w:r>
            <w:r>
              <w:rPr>
                <w:rFonts w:cs="Arial" w:ascii="Arial" w:hAnsi="Arial"/>
                <w:sz w:val="20"/>
                <w:szCs w:val="20"/>
              </w:rPr>
              <w:t xml:space="preserve"> ch19, s1 “Quick Facts” p. 597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01" w:type="dxa"/>
              <w:bottom w:w="0" w:type="dxa"/>
              <w:right w:w="101" w:type="dxa"/>
            </w:tcMar>
          </w:tcPr>
          <w:p>
            <w:pPr>
              <w:pStyle w:val="TextBodyIndent"/>
              <w:spacing w:lineRule="exact" w:line="220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 -</w:t>
              <w:tab/>
              <w:t>Analyze the purposes, structures and functions of various systems of government including: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20"/>
              </w:tabs>
              <w:autoSpaceDE w:val="false"/>
              <w:spacing w:lineRule="exact" w:line="220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bsolute monarchies; 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20"/>
              </w:tabs>
              <w:autoSpaceDE w:val="false"/>
              <w:spacing w:lineRule="exact" w:line="220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titutional monarchies;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20"/>
              </w:tabs>
              <w:autoSpaceDE w:val="false"/>
              <w:spacing w:lineRule="exact" w:line="220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liamentary democracies;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20"/>
              </w:tabs>
              <w:autoSpaceDE w:val="false"/>
              <w:spacing w:lineRule="exact" w:line="220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idential democracies;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20"/>
              </w:tabs>
              <w:autoSpaceDE w:val="false"/>
              <w:spacing w:lineRule="exact" w:line="220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tatorships;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20"/>
              </w:tabs>
              <w:autoSpaceDE w:val="false"/>
              <w:spacing w:lineRule="exact" w:line="220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ocracies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tizenship</w:t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01" w:type="dxa"/>
              <w:bottom w:w="0" w:type="dxa"/>
              <w:right w:w="101" w:type="dxa"/>
            </w:tcMar>
          </w:tcPr>
          <w:p>
            <w:pPr>
              <w:pStyle w:val="TextBodyIndent"/>
              <w:spacing w:lineRule="exact" w:line="220"/>
              <w:ind w:left="432" w:hanging="432"/>
              <w:rPr/>
            </w:pPr>
            <w:r>
              <w:rPr>
                <w:rFonts w:cs="Arial" w:ascii="Arial" w:hAnsi="Arial"/>
                <w:sz w:val="20"/>
                <w:szCs w:val="20"/>
              </w:rPr>
              <w:t>A1 -</w:t>
              <w:tab/>
              <w:t>Analyze and evaluate the influence of various forms of citizen action on public policy including:</w:t>
            </w:r>
          </w:p>
          <w:p>
            <w:pPr>
              <w:pStyle w:val="Normal"/>
              <w:widowControl w:val="false"/>
              <w:numPr>
                <w:ilvl w:val="0"/>
                <w:numId w:val="77"/>
              </w:numPr>
              <w:tabs>
                <w:tab w:val="clear" w:pos="720"/>
              </w:tabs>
              <w:autoSpaceDE w:val="false"/>
              <w:spacing w:lineRule="exact" w:line="220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end of apartheid.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01" w:type="dxa"/>
              <w:bottom w:w="0" w:type="dxa"/>
              <w:right w:w="101" w:type="dxa"/>
            </w:tcMar>
          </w:tcPr>
          <w:p>
            <w:pPr>
              <w:pStyle w:val="TextBodyIndent"/>
              <w:spacing w:lineRule="exact" w:line="220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 -</w:t>
              <w:tab/>
              <w:t>Describe and compare opportunities for citizen participation under different systems of government including: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20"/>
              </w:tabs>
              <w:autoSpaceDE w:val="false"/>
              <w:spacing w:lineRule="exact" w:line="220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bsolute monarchies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20"/>
              </w:tabs>
              <w:autoSpaceDE w:val="false"/>
              <w:spacing w:lineRule="exact" w:line="220"/>
              <w:ind w:left="972" w:hanging="3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titutional monarchies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20"/>
              </w:tabs>
              <w:autoSpaceDE w:val="false"/>
              <w:spacing w:lineRule="exact" w:line="220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liamentary democracies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20"/>
              </w:tabs>
              <w:autoSpaceDE w:val="false"/>
              <w:spacing w:lineRule="exact" w:line="220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idential democracies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20"/>
              </w:tabs>
              <w:autoSpaceDE w:val="false"/>
              <w:spacing w:lineRule="exact" w:line="220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tatorships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20"/>
              </w:tabs>
              <w:autoSpaceDE w:val="false"/>
              <w:spacing w:lineRule="exact" w:line="220"/>
              <w:ind w:left="972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ocracies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01" w:type="dxa"/>
              <w:bottom w:w="0" w:type="dxa"/>
              <w:right w:w="10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9" w:type="dxa"/>
              <w:left w:w="101" w:type="dxa"/>
              <w:bottom w:w="0" w:type="dxa"/>
              <w:right w:w="101" w:type="dxa"/>
            </w:tcMar>
          </w:tcPr>
          <w:p>
            <w:pPr>
              <w:pStyle w:val="TextBodyIndent"/>
              <w:spacing w:lineRule="exact" w:line="220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3 -</w:t>
              <w:tab/>
              <w:t>Analyze how governments and other groups have used propaganda to influence public opinion and behavior.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Wingdings" w:hAnsi="Wingdings" w:cs="Arial"/>
                <w:sz w:val="20"/>
                <w:szCs w:val="20"/>
              </w:rPr>
            </w:pPr>
            <w:r>
              <w:rPr>
                <w:rFonts w:cs="Arial" w:ascii="Wingdings" w:hAnsi="Wingdings"/>
                <w:sz w:val="20"/>
                <w:szCs w:val="20"/>
              </w:rPr>
              <w:t>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5840" w:h="12240"/>
      <w:pgMar w:left="720" w:right="720" w:gutter="0" w:header="720" w:top="1296" w:footer="576" w:bottom="720"/>
      <w:pgBorders w:display="allPages" w:offsetFrom="text">
        <w:top w:val="single" w:sz="4" w:space="12" w:color="000000"/>
        <w:left w:val="single" w:sz="4" w:space="12" w:color="000000"/>
        <w:bottom w:val="single" w:sz="4" w:space="4" w:color="000000"/>
        <w:right w:val="single" w:sz="4" w:space="12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Palatino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52"/>
      <w:gridCol w:w="4752"/>
      <w:gridCol w:w="4752"/>
    </w:tblGrid>
    <w:tr>
      <w:trPr>
        <w:trHeight w:val="576" w:hRule="atLeast"/>
      </w:trPr>
      <w:tc>
        <w:tcPr>
          <w:tcW w:w="4752" w:type="dxa"/>
          <w:tcBorders/>
          <w:vAlign w:val="bottom"/>
        </w:tcPr>
        <w:p>
          <w:pPr>
            <w:pStyle w:val="Footer"/>
            <w:rPr/>
          </w:pPr>
          <w:r>
            <w:rPr>
              <w:sz w:val="16"/>
              <w:szCs w:val="16"/>
            </w:rPr>
            <w:t xml:space="preserve">Updated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ATE \@"MMMM\ d', 'yyyy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July 28, 202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>.</w:t>
          </w:r>
        </w:p>
      </w:tc>
      <w:tc>
        <w:tcPr>
          <w:tcW w:w="4752" w:type="dxa"/>
          <w:tcBorders/>
          <w:vAlign w:val="bottom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incinnati Public Schools</w:t>
          </w:r>
        </w:p>
        <w:p>
          <w:pPr>
            <w:pStyle w:val="Footer"/>
            <w:jc w:val="center"/>
            <w:rPr/>
          </w:pPr>
          <w:r>
            <w:rPr>
              <w:sz w:val="16"/>
              <w:szCs w:val="16"/>
            </w:rPr>
            <w:t>Social Studies Semester Map: Grade 9</w:t>
          </w:r>
        </w:p>
      </w:tc>
      <w:tc>
        <w:tcPr>
          <w:tcW w:w="4752" w:type="dxa"/>
          <w:tcBorders/>
          <w:vAlign w:val="bottom"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2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of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3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52"/>
      <w:gridCol w:w="4752"/>
      <w:gridCol w:w="4752"/>
    </w:tblGrid>
    <w:tr>
      <w:trPr>
        <w:trHeight w:val="576" w:hRule="atLeast"/>
      </w:trPr>
      <w:tc>
        <w:tcPr>
          <w:tcW w:w="4752" w:type="dxa"/>
          <w:tcBorders/>
          <w:vAlign w:val="bottom"/>
        </w:tcPr>
        <w:p>
          <w:pPr>
            <w:pStyle w:val="Footer"/>
            <w:rPr/>
          </w:pPr>
          <w:r>
            <w:rPr>
              <w:sz w:val="16"/>
              <w:szCs w:val="16"/>
            </w:rPr>
            <w:t xml:space="preserve">Updated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ATE \@"MMMM\ d', 'yyyy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July 28, 202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>.</w:t>
          </w:r>
        </w:p>
      </w:tc>
      <w:tc>
        <w:tcPr>
          <w:tcW w:w="4752" w:type="dxa"/>
          <w:tcBorders/>
          <w:vAlign w:val="bottom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incinnati Public Schools</w:t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Social Studies Semester Map: Grade 9</w:t>
          </w:r>
        </w:p>
      </w:tc>
      <w:tc>
        <w:tcPr>
          <w:tcW w:w="4752" w:type="dxa"/>
          <w:tcBorders/>
          <w:vAlign w:val="bottom"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of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3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52"/>
      <w:gridCol w:w="4752"/>
      <w:gridCol w:w="4752"/>
    </w:tblGrid>
    <w:tr>
      <w:trPr>
        <w:trHeight w:val="576" w:hRule="atLeast"/>
      </w:trPr>
      <w:tc>
        <w:tcPr>
          <w:tcW w:w="4752" w:type="dxa"/>
          <w:tcBorders/>
          <w:vAlign w:val="bottom"/>
        </w:tcPr>
        <w:p>
          <w:pPr>
            <w:pStyle w:val="Footer"/>
            <w:rPr/>
          </w:pPr>
          <w:r>
            <w:rPr>
              <w:sz w:val="16"/>
              <w:szCs w:val="16"/>
            </w:rPr>
            <w:t xml:space="preserve">Updated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ATE \@"MMMM\ d', 'yyyy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July 28, 202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>.</w:t>
          </w:r>
        </w:p>
      </w:tc>
      <w:tc>
        <w:tcPr>
          <w:tcW w:w="4752" w:type="dxa"/>
          <w:tcBorders/>
          <w:vAlign w:val="bottom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incinnati Public Schools</w:t>
          </w:r>
        </w:p>
        <w:p>
          <w:pPr>
            <w:pStyle w:val="Footer"/>
            <w:jc w:val="center"/>
            <w:rPr/>
          </w:pPr>
          <w:r>
            <w:rPr>
              <w:sz w:val="16"/>
              <w:szCs w:val="16"/>
            </w:rPr>
            <w:t>Social Studies Semester Map: Grade 9</w:t>
          </w:r>
        </w:p>
      </w:tc>
      <w:tc>
        <w:tcPr>
          <w:tcW w:w="4752" w:type="dxa"/>
          <w:tcBorders/>
          <w:vAlign w:val="bottom"/>
        </w:tcPr>
        <w:p>
          <w:pPr>
            <w:pStyle w:val="Footer"/>
            <w:jc w:val="right"/>
            <w:rPr/>
          </w:pPr>
          <w:r>
            <w:rPr>
              <w:sz w:val="16"/>
              <w:szCs w:val="16"/>
            </w:rPr>
            <w:t xml:space="preserve">Pag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3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of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3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52"/>
      <w:gridCol w:w="4752"/>
      <w:gridCol w:w="4752"/>
    </w:tblGrid>
    <w:tr>
      <w:trPr>
        <w:trHeight w:val="576" w:hRule="atLeast"/>
      </w:trPr>
      <w:tc>
        <w:tcPr>
          <w:tcW w:w="4752" w:type="dxa"/>
          <w:tcBorders/>
          <w:vAlign w:val="bottom"/>
        </w:tcPr>
        <w:p>
          <w:pPr>
            <w:pStyle w:val="Footer"/>
            <w:rPr/>
          </w:pPr>
          <w:r>
            <w:rPr>
              <w:sz w:val="16"/>
              <w:szCs w:val="16"/>
            </w:rPr>
            <w:t xml:space="preserve">Updated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ATE \@"MMMM\ d', 'yyyy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July 28, 202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>.</w:t>
          </w:r>
        </w:p>
      </w:tc>
      <w:tc>
        <w:tcPr>
          <w:tcW w:w="4752" w:type="dxa"/>
          <w:tcBorders/>
          <w:vAlign w:val="bottom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incinnati Public Schools</w:t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Social Studies Semester Map: Grade 9</w:t>
          </w:r>
        </w:p>
      </w:tc>
      <w:tc>
        <w:tcPr>
          <w:tcW w:w="4752" w:type="dxa"/>
          <w:tcBorders/>
          <w:vAlign w:val="bottom"/>
        </w:tcPr>
        <w:p>
          <w:pPr>
            <w:pStyle w:val="Footer"/>
            <w:jc w:val="right"/>
            <w:rPr/>
          </w:pPr>
          <w:r>
            <w:rPr>
              <w:sz w:val="16"/>
              <w:szCs w:val="16"/>
            </w:rPr>
            <w:t xml:space="preserve">Pag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3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of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3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bookmarkStart w:id="0" w:name="RANGE!A1%3AH72"/>
    <w:r>
      <w:rPr>
        <w:rFonts w:cs="Arial" w:ascii="Arial" w:hAnsi="Arial"/>
        <w:b/>
        <w:bCs/>
        <w:sz w:val="28"/>
        <w:szCs w:val="28"/>
      </w:rPr>
      <w:t xml:space="preserve">Cincinnati Public Schools Social Studies Semester Map: Grade </w:t>
    </w:r>
    <w:bookmarkEnd w:id="0"/>
    <w:r>
      <w:rPr>
        <w:rFonts w:cs="Arial" w:ascii="Arial" w:hAnsi="Arial"/>
        <w:b/>
        <w:bCs/>
        <w:sz w:val="28"/>
        <w:szCs w:val="28"/>
      </w:rPr>
      <w:t>9</w:t>
    </w:r>
  </w:p>
  <w:p>
    <w:pPr>
      <w:pStyle w:val="Normal"/>
      <w:jc w:val="center"/>
      <w:rPr/>
    </w:pPr>
    <w:r>
      <w:rPr>
        <w:rFonts w:cs="Arial" w:ascii="Wingdings" w:hAnsi="Wingdings"/>
      </w:rPr>
      <w:t></w:t>
    </w:r>
    <w:r>
      <w:rPr>
        <w:rFonts w:cs="Arial" w:ascii="Arial" w:hAnsi="Arial"/>
        <w:sz w:val="20"/>
        <w:szCs w:val="20"/>
      </w:rPr>
      <w:t></w:t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= Assessed for progress toward mastery; O = Ongoing teaching and testing.</w:t>
    </w:r>
  </w:p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tbl>
    <w:tblPr>
      <w:tblW w:w="14235" w:type="dxa"/>
      <w:jc w:val="left"/>
      <w:tblInd w:w="-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0"/>
      <w:gridCol w:w="9195"/>
      <w:gridCol w:w="720"/>
      <w:gridCol w:w="2160"/>
    </w:tblGrid>
    <w:tr>
      <w:trPr>
        <w:trHeight w:val="267" w:hRule="atLeast"/>
      </w:trPr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Standard</w:t>
          </w:r>
        </w:p>
      </w:tc>
      <w:tc>
        <w:tcPr>
          <w:tcW w:w="91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SE 1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0C0C0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esources</w:t>
          </w:r>
        </w:p>
      </w:tc>
    </w:tr>
  </w:tbl>
  <w:p>
    <w:pPr>
      <w:pStyle w:val="Header"/>
      <w:spacing w:lineRule="exact" w:line="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  <w:t>Cincinnati Public Schools Social Studies Semester Map: Grade 9</w:t>
    </w:r>
  </w:p>
  <w:p>
    <w:pPr>
      <w:pStyle w:val="Normal"/>
      <w:jc w:val="center"/>
      <w:rPr/>
    </w:pPr>
    <w:r>
      <w:rPr>
        <w:rFonts w:cs="Arial" w:ascii="Wingdings" w:hAnsi="Wingdings"/>
      </w:rPr>
      <w:t></w:t>
    </w:r>
    <w:r>
      <w:rPr>
        <w:rFonts w:cs="Arial" w:ascii="Arial" w:hAnsi="Arial"/>
        <w:sz w:val="20"/>
        <w:szCs w:val="20"/>
      </w:rPr>
      <w:t></w:t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= Assessed for progress toward mastery; O = Ongoing teaching and testing.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tbl>
    <w:tblPr>
      <w:tblW w:w="14235" w:type="dxa"/>
      <w:jc w:val="left"/>
      <w:tblInd w:w="-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0"/>
      <w:gridCol w:w="7935"/>
      <w:gridCol w:w="720"/>
      <w:gridCol w:w="720"/>
      <w:gridCol w:w="2700"/>
    </w:tblGrid>
    <w:tr>
      <w:trPr>
        <w:trHeight w:val="267" w:hRule="atLeast"/>
      </w:trPr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Standard</w:t>
          </w:r>
        </w:p>
      </w:tc>
      <w:tc>
        <w:tcPr>
          <w:tcW w:w="79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Grade Level Indicators 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SE 1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SE 2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esources</w:t>
          </w:r>
        </w:p>
      </w:tc>
    </w:tr>
  </w:tbl>
  <w:p>
    <w:pPr>
      <w:pStyle w:val="Header"/>
      <w:spacing w:lineRule="exact" w:line="8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  <w:t>Cincinnati Public Schools Social Studies Semester Map: Grade 9</w:t>
    </w:r>
  </w:p>
  <w:p>
    <w:pPr>
      <w:pStyle w:val="Normal"/>
      <w:jc w:val="center"/>
      <w:rPr/>
    </w:pPr>
    <w:r>
      <w:rPr>
        <w:rFonts w:cs="Arial" w:ascii="Wingdings" w:hAnsi="Wingdings"/>
      </w:rPr>
      <w:t></w:t>
    </w:r>
    <w:r>
      <w:rPr>
        <w:rFonts w:cs="Arial" w:ascii="Wingdings" w:hAnsi="Wingdings"/>
        <w:sz w:val="20"/>
        <w:szCs w:val="20"/>
      </w:rPr>
      <w:t></w:t>
    </w:r>
    <w:r>
      <w:rPr>
        <w:rFonts w:cs="Arial" w:ascii="Arial" w:hAnsi="Arial"/>
        <w:sz w:val="20"/>
        <w:szCs w:val="20"/>
      </w:rPr>
      <w:t>Assessed for progress toward mastery; O = Ongoing teaching and testing.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tbl>
    <w:tblPr>
      <w:tblW w:w="14235" w:type="dxa"/>
      <w:jc w:val="left"/>
      <w:tblInd w:w="-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0"/>
      <w:gridCol w:w="9195"/>
      <w:gridCol w:w="720"/>
      <w:gridCol w:w="2160"/>
    </w:tblGrid>
    <w:tr>
      <w:trPr>
        <w:trHeight w:val="267" w:hRule="atLeast"/>
      </w:trPr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Standard</w:t>
          </w:r>
        </w:p>
      </w:tc>
      <w:tc>
        <w:tcPr>
          <w:tcW w:w="91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Grade Level Indicators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SE 2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esources</w:t>
          </w:r>
        </w:p>
      </w:tc>
    </w:tr>
  </w:tbl>
  <w:p>
    <w:pPr>
      <w:pStyle w:val="Header"/>
      <w:spacing w:lineRule="exact" w:line="4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  <w:t>Cincinnati Public Schools Social Studies Semester Map: Grade 9</w:t>
    </w:r>
  </w:p>
  <w:p>
    <w:pPr>
      <w:pStyle w:val="Normal"/>
      <w:jc w:val="center"/>
      <w:rPr/>
    </w:pPr>
    <w:r>
      <w:rPr>
        <w:rFonts w:cs="Arial" w:ascii="Wingdings" w:hAnsi="Wingdings"/>
      </w:rPr>
      <w:t></w:t>
    </w:r>
    <w:r>
      <w:rPr>
        <w:rFonts w:cs="Arial" w:ascii="Wingdings" w:hAnsi="Wingdings"/>
        <w:sz w:val="20"/>
        <w:szCs w:val="20"/>
      </w:rPr>
      <w:t></w:t>
    </w:r>
    <w:r>
      <w:rPr>
        <w:rFonts w:cs="Arial" w:ascii="Arial" w:hAnsi="Arial"/>
        <w:sz w:val="20"/>
        <w:szCs w:val="20"/>
      </w:rPr>
      <w:t>Assessed for progress toward mastery; O = Ongoing teaching and testing.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tbl>
    <w:tblPr>
      <w:tblW w:w="14235" w:type="dxa"/>
      <w:jc w:val="left"/>
      <w:tblInd w:w="-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0"/>
      <w:gridCol w:w="9195"/>
      <w:gridCol w:w="720"/>
      <w:gridCol w:w="2160"/>
    </w:tblGrid>
    <w:tr>
      <w:trPr>
        <w:trHeight w:val="267" w:hRule="atLeast"/>
      </w:trPr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Standard</w:t>
          </w:r>
        </w:p>
      </w:tc>
      <w:tc>
        <w:tcPr>
          <w:tcW w:w="91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Grade Level Indicators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SE 2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esources</w:t>
          </w:r>
        </w:p>
      </w:tc>
    </w:tr>
  </w:tbl>
  <w:p>
    <w:pPr>
      <w:pStyle w:val="Header"/>
      <w:spacing w:lineRule="exact" w:line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12"/>
        </w:tabs>
        <w:ind w:left="612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92"/>
        </w:tabs>
        <w:ind w:left="792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764"/>
        </w:tabs>
        <w:ind w:left="1764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6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792"/>
        </w:tabs>
        <w:ind w:left="792" w:hanging="36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792"/>
        </w:tabs>
        <w:ind w:left="792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lowerLetter"/>
      <w:lvlText w:val="%1."/>
      <w:lvlJc w:val="left"/>
      <w:pPr>
        <w:tabs>
          <w:tab w:val="num" w:pos="792"/>
        </w:tabs>
        <w:ind w:left="792" w:hanging="360"/>
      </w:pPr>
      <w:rPr/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792"/>
        </w:tabs>
        <w:ind w:left="792" w:hanging="360"/>
      </w:pPr>
      <w:rPr/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lowerLetter"/>
      <w:lvlText w:val="%1."/>
      <w:lvlJc w:val="left"/>
      <w:pPr>
        <w:tabs>
          <w:tab w:val="num" w:pos="792"/>
        </w:tabs>
        <w:ind w:left="792" w:hanging="360"/>
      </w:pPr>
      <w:rPr/>
    </w:lvl>
  </w:abstractNum>
  <w:abstractNum w:abstractNumId="4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lowerLetter"/>
      <w:lvlText w:val="%1."/>
      <w:lvlJc w:val="left"/>
      <w:pPr>
        <w:tabs>
          <w:tab w:val="num" w:pos="1764"/>
        </w:tabs>
        <w:ind w:left="1764" w:hanging="360"/>
      </w:pPr>
      <w:rPr/>
    </w:lvl>
  </w:abstractNum>
  <w:abstractNum w:abstractNumId="5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lowerLetter"/>
      <w:lvlText w:val="%1."/>
      <w:lvlJc w:val="left"/>
      <w:pPr>
        <w:tabs>
          <w:tab w:val="num" w:pos="612"/>
        </w:tabs>
        <w:ind w:left="612" w:hanging="360"/>
      </w:pPr>
      <w:rPr/>
    </w:lvl>
  </w:abstractNum>
  <w:abstractNum w:abstractNumId="5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lowerLetter"/>
      <w:lvlText w:val="%1."/>
      <w:lvlJc w:val="left"/>
      <w:pPr>
        <w:tabs>
          <w:tab w:val="num" w:pos="792"/>
        </w:tabs>
        <w:ind w:left="792" w:hanging="360"/>
      </w:pPr>
      <w:rPr/>
    </w:lvl>
  </w:abstractNum>
  <w:abstractNum w:abstractNumId="56">
    <w:lvl w:ilvl="0">
      <w:start w:val="1"/>
      <w:numFmt w:val="lowerLetter"/>
      <w:lvlText w:val="%1."/>
      <w:lvlJc w:val="left"/>
      <w:pPr>
        <w:tabs>
          <w:tab w:val="num" w:pos="792"/>
        </w:tabs>
        <w:ind w:left="792" w:hanging="360"/>
      </w:pPr>
      <w:rPr/>
    </w:lvl>
  </w:abstractNum>
  <w:abstractNum w:abstractNumId="5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lowerLetter"/>
      <w:lvlText w:val="%1."/>
      <w:lvlJc w:val="left"/>
      <w:pPr>
        <w:tabs>
          <w:tab w:val="num" w:pos="1764"/>
        </w:tabs>
        <w:ind w:left="1764" w:hanging="360"/>
      </w:pPr>
      <w:rPr/>
    </w:lvl>
  </w:abstractNum>
  <w:abstractNum w:abstractNumId="6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4">
    <w:lvl w:ilvl="0">
      <w:start w:val="1"/>
      <w:numFmt w:val="lowerLetter"/>
      <w:lvlText w:val="%1."/>
      <w:lvlJc w:val="left"/>
      <w:pPr>
        <w:tabs>
          <w:tab w:val="num" w:pos="792"/>
        </w:tabs>
        <w:ind w:left="792" w:hanging="360"/>
      </w:pPr>
      <w:rPr/>
    </w:lvl>
  </w:abstractNum>
  <w:abstractNum w:abstractNumId="75">
    <w:lvl w:ilvl="0">
      <w:start w:val="1"/>
      <w:numFmt w:val="lowerLetter"/>
      <w:lvlText w:val="%1."/>
      <w:lvlJc w:val="left"/>
      <w:pPr>
        <w:tabs>
          <w:tab w:val="num" w:pos="612"/>
        </w:tabs>
        <w:ind w:left="612" w:hanging="360"/>
      </w:pPr>
      <w:rPr/>
    </w:lvl>
  </w:abstractNum>
  <w:abstractNum w:abstractNumId="7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6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ind w:left="252" w:hanging="252"/>
    </w:pPr>
    <w:rPr>
      <w:rFonts w:ascii="Palatino" w:hAnsi="Palatino" w:cs="Palatino"/>
      <w:color w:val="000000"/>
      <w:sz w:val="22"/>
      <w:szCs w:val="22"/>
    </w:rPr>
  </w:style>
  <w:style w:type="paragraph" w:styleId="032teacherchecklist">
    <w:name w:val="032 - teacher checklist"/>
    <w:basedOn w:val="Normal"/>
    <w:qFormat/>
    <w:pPr>
      <w:tabs>
        <w:tab w:val="clear" w:pos="720"/>
        <w:tab w:val="right" w:pos="420" w:leader="underscore"/>
        <w:tab w:val="left" w:pos="480" w:leader="none"/>
      </w:tabs>
      <w:spacing w:lineRule="atLeast" w:line="260" w:before="80" w:after="0"/>
      <w:ind w:left="480" w:hanging="480"/>
    </w:pPr>
    <w:rPr>
      <w:color w:val="000000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6:39:00Z</dcterms:created>
  <dc:creator>Cincinnati Public Schools</dc:creator>
  <dc:description/>
  <cp:keywords/>
  <dc:language>en-US</dc:language>
  <cp:lastModifiedBy>Craig Rush</cp:lastModifiedBy>
  <cp:lastPrinted>2010-08-14T13:40:00Z</cp:lastPrinted>
  <dcterms:modified xsi:type="dcterms:W3CDTF">2011-01-28T16:39:00Z</dcterms:modified>
  <cp:revision>2</cp:revision>
  <dc:subject/>
  <dc:title>Cincinnati Public Schools Social Studies Curriculum Map: Grade Eight</dc:title>
</cp:coreProperties>
</file>